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firstLine="5520"/>
        <w:rPr/>
      </w:pPr>
      <w:r>
        <w:rPr>
          <w:rFonts w:cs="Arial"/>
          <w:sz w:val="20"/>
        </w:rPr>
        <w:t>Приложение № 6-1 к протоколу</w:t>
      </w:r>
    </w:p>
    <w:p>
      <w:pPr>
        <w:pStyle w:val="Normal"/>
        <w:ind w:left="10920" w:hanging="0"/>
        <w:rPr>
          <w:rFonts w:cs="Arial"/>
          <w:sz w:val="20"/>
        </w:rPr>
      </w:pPr>
      <w:r>
        <w:rPr>
          <w:rFonts w:cs="Arial"/>
          <w:sz w:val="20"/>
        </w:rPr>
        <w:t>МГС № 45-2014</w:t>
      </w:r>
    </w:p>
    <w:p>
      <w:pPr>
        <w:pStyle w:val="3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ИНФОРМАЦИЯ</w:t>
        <w:br/>
        <w:t xml:space="preserve">о реализации решений 43-го заседания МГС, Совещания руководителей национальных органов (44-го заседания МГС) и Внеочередное Совещание руководителей национальных органов (1ВС МГС) </w:t>
      </w:r>
    </w:p>
    <w:p>
      <w:pPr>
        <w:pStyle w:val="3"/>
        <w:ind w:hanging="0"/>
        <w:jc w:val="center"/>
        <w:rPr>
          <w:rFonts w:cs="Arial"/>
        </w:rPr>
      </w:pPr>
      <w:r>
        <w:rPr>
          <w:rFonts w:cs="Arial"/>
        </w:rPr>
        <w:t xml:space="preserve">(Протокол №43-2013, Протокол № 44-2013, Протокол ВС МГС № 1-2014) </w:t>
      </w:r>
    </w:p>
    <w:p>
      <w:pPr>
        <w:pStyle w:val="3"/>
        <w:ind w:hanging="0"/>
        <w:jc w:val="center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1984"/>
        <w:gridCol w:w="951"/>
        <w:gridCol w:w="159"/>
        <w:gridCol w:w="19"/>
        <w:gridCol w:w="203"/>
        <w:gridCol w:w="333"/>
        <w:gridCol w:w="238"/>
        <w:gridCol w:w="317"/>
        <w:gridCol w:w="19"/>
        <w:gridCol w:w="425"/>
        <w:gridCol w:w="191"/>
        <w:gridCol w:w="476"/>
        <w:gridCol w:w="19"/>
        <w:gridCol w:w="456"/>
        <w:gridCol w:w="191"/>
        <w:gridCol w:w="444"/>
        <w:gridCol w:w="19"/>
        <w:gridCol w:w="298"/>
        <w:gridCol w:w="238"/>
        <w:gridCol w:w="333"/>
        <w:gridCol w:w="222"/>
        <w:gridCol w:w="19"/>
        <w:gridCol w:w="140"/>
        <w:gridCol w:w="952"/>
      </w:tblGrid>
      <w:tr>
        <w:trPr>
          <w:trHeight w:val="40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sz w:val="18"/>
              </w:rPr>
              <w:t>№№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п. протокол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ш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р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е</w:t>
              <w:br/>
            </w:r>
          </w:p>
        </w:tc>
        <w:tc>
          <w:tcPr>
            <w:tcW w:w="666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полнение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й от БС МГС</w:t>
            </w:r>
          </w:p>
        </w:tc>
        <w:tc>
          <w:tcPr>
            <w:tcW w:w="666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Протокол МГС №43-2013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О работах, проводимых в государствах-участниках СНГ в области технического регулирования, стандартизации, метрологии, подтверждения соответствия и аккредитации (обмен опытом работы и информационными материалами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истематически направлять для публикации в журнал «Стандарты и качество» информацию по актуальным вопросам своей деятельности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Сообщения представителей международных и региональных организаций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Направить в Бюро по стандартам предложения по пересмотру Рекомендаций «D» для обобщения и направления в ЕЭК ООН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 ЕЭК ООН направлена информация №2/252 от 09.09.2013 (замечаний и предложений от национальных органов нет)</w:t>
            </w:r>
          </w:p>
          <w:p>
            <w:pPr>
              <w:pStyle w:val="3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решений МГС, результатах проведения очередных заседаний Научно-технических комиссий (НТК) и рабочих групп МГС, работе Бюро по стандартам</w:t>
            </w:r>
          </w:p>
        </w:tc>
      </w:tr>
      <w:tr>
        <w:trPr>
          <w:trHeight w:val="1026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иложение №1 к протоколу №2-2013 РГ СО НТКМетр и  направить в Федеральное агентство по техническому регулированию и метрологии Российской Федерации (ФГУП «УНИИМ») и Бюро по стандартам МГС предложения, в том числе относительно участия в разработке и сроков выполнения отдельных этапов проекта Плана для последующей его корректировки и представления на 38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1027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РОФ разработчик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Принять меры по погашению задолженности по взносам за предыдущие годы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Национальные органы, </w:t>
            </w:r>
            <w:r>
              <w:rPr>
                <w:rFonts w:cs="Arial"/>
                <w:sz w:val="18"/>
                <w:szCs w:val="18"/>
              </w:rPr>
              <w:t>имеющие задолженность по взносам за предыдущие годы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национальным органам подробное обоснование потребности в увеличении численности Бюро по стандартам МГС с указанием функциональных обязанностей и необходимости дополнительного финансирования на развитие работ по межгосударственной стандартизации в соответствии с п.13.3 настоящего протокола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иректор Бюро по стандартам МГС – Ответственный секретарь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Филипченко А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в Исполнительный комитет СНГ обращение с предложением о поддержке органами Содружества предложений о значительной интенсификации работы МГС и необходимости дополнительного финансирования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едседатель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контроль за своевременным перечислением взносов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Члены МГС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Филипченко А.В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Плана действий МГС на период до 2015 года для реализации положений Стратегии развития МГС в период до 2020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целях реализации п.4.1.7 Плана действий МГС на период до 2015 года направить в Госстандарт Республики Беларусь следующую информацию: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или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БЕЛ разработчик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>выполнили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или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или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или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КР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или 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- об обязательной оценке соответствия профессиональной компетентности персонала в области неразрушающего контроля, сварочных, строительных и других работ в соответствии с национальным законодательством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опрос рассмотрен на 32-м заседании НТКОС и вынесен на рассмотрение 44-го заседания МГС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- наименования организаций (ведомств), уполномоченных на осуществление  оценки соответствия профессиональной компетентности персонала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- перечень стандартов, устанавливающих требования к профессиональной компетентности персонала и порядок оценки ее соответствия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- количество выданных документов оценки соответствия (сертификатов) профессиональной компетентности персонала.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целях реализации п.4.1.12 Плана действий МГС на период до 2015 года: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БЕЛ разработчик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- направить в Госстандарт Республики Беларусь предложения по внесению изменений в Соглашение о принципах проведения и взаимном признании работ по сертификации от 4 июня 1992 года с учетом сложившейся практики применения национальных и региональных технических регламентов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вои предложения и замечания представили: КАЗ, КЫР, РОФ и УКР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опрос рассмотрен на 32-м заседании НТКОС и вынесен на рассмотрение 44-го заседания МГС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- рассмотреть предложения по внесению изменений в ПМГ 36-2001 «Порядок признания сертификатов соответствия в государствах-участниках Содружества Независимых Государств»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 7</w:t>
            </w:r>
            <w:r>
              <w:rPr>
                <w:rFonts w:cs="Arial"/>
                <w:sz w:val="18"/>
                <w:szCs w:val="18"/>
              </w:rPr>
              <w:t>) и направить свои замечания и предложения в Госстандарт Республики Беларусь.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опрос рассмотрен на 32-м заседании НТКОС и вынесен на рассмотрение 44-го заседания МГС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Учитывая низкую эффективность работы ТС «Опасная продукция» направить в Бюро по стандартам МГС предложения о необходимости и целесообразности дальнейшего функционирования ТС «Опасная продукция» для дальнейшего рассмотрения на очередном заседании НТКН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эл.п. от15.08.2013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5-10/380 от 23.08.2013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-4598 от 12.08.2013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  <w:r>
              <w:rPr>
                <w:sz w:val="16"/>
                <w:szCs w:val="16"/>
              </w:rPr>
              <w:t>№ФБ-101-30/5570 от 01.08.2013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Обеспечить рассмотрение хода реализации </w:t>
            </w:r>
            <w:r>
              <w:rPr>
                <w:rFonts w:cs="Arial"/>
                <w:sz w:val="18"/>
                <w:szCs w:val="18"/>
              </w:rPr>
              <w:t>Плана действий МГС на период до 2015 года для реализации положений Стратегии развития МГС в период до 2020 года</w:t>
            </w:r>
            <w:r>
              <w:rPr>
                <w:rFonts w:cs="Arial"/>
                <w:iCs/>
                <w:sz w:val="18"/>
                <w:szCs w:val="18"/>
              </w:rPr>
              <w:t xml:space="preserve"> на заседаниях МГС и НТК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Ход реализации Плана рассмотрен на заседаниях всех НТК и выносится для рассмотрения на Совещание руководителей национальных органов (44-е заседание МГС).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</w:rPr>
              <w:t>О проекте Меморандума о взаимопонимании между ЕЭК и МГС в области стандартизации и обеспечения единства измерений и проекте Плана мероприятий по реализации положений Меморандума</w:t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оект Плана мероприятий по реализации положений Меморандума и свои замечания и предложения направить в Федеральное агентство по техническому регулированию и метрологии Российской Федерации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10/619 от 09.07.2013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замечан.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З</w:t>
            </w:r>
          </w:p>
          <w:p>
            <w:pPr>
              <w:pStyle w:val="3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1-01-4/3-669 от 03.07.2013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б/замечан.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ЫР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9/492 от 02.07.2013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/замечан.</w:t>
            </w:r>
          </w:p>
        </w:tc>
      </w:tr>
      <w:tr>
        <w:trPr>
          <w:trHeight w:val="616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РОФ разработчик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433-05/29811-13 от 27.08.2013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замечан.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Плана мероприятий по реализации положений Меморандума по замечаниям и предложениям национальных органов и представить для рассмотрения на 46-е заседание НТК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6-е заседание НТК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Федеральное агентство по  техническому регулированию и метрологии Российской Федерации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Проект Плана рассмотрен на 46-м заседании НТКС (Протокол №46-2013, п.13) и представляется для подписания на Совещание руководителей национальных органов (44-е заседание МГС).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</w:rPr>
              <w:t>О межгосударственной системе каталогизации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1</w:t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b/>
                <w:sz w:val="18"/>
                <w:szCs w:val="18"/>
              </w:rPr>
              <w:t>О разработке проекта Концепции проведения работ по созданию Межгосударственного каталога продукции</w:t>
            </w:r>
          </w:p>
        </w:tc>
      </w:tr>
      <w:tr>
        <w:trPr>
          <w:trHeight w:val="82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8.1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свои замечания и предложения по проекту Концепции проведения работ по созданию Межгосударственного каталога продукции в Федеральное агентство по техническому регулированию и метрологии Российской Федерации и Бюро по стандартам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9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95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95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9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95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95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9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82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9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8.1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 учетом предложений национальных органов доработать проект Концепции проведения работ по созданию Межгосударственного каталога продукции и направить национальным органам для уточнения его положений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Проект Концепции уточнен №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П-101-30/5651 от 06.08.2013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8.1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едставить доработанный проект Концепции для рассмотрения на 4-е заседание Рабочей группы по каталогизации (РГК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4-е заседание РГК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2.</w:t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  <w:szCs w:val="18"/>
              </w:rPr>
              <w:t>О персональном составе РГК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оответствии с рекомендациями 3-го заседания РГК (Протокол №3-2012, п.7.) направить в Бюро по стандартам МГС предложения по кандидатурам в состав РГК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33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33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33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3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33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33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/>
                <w:b/>
                <w:caps/>
                <w:color w:val="FF0000"/>
                <w:sz w:val="18"/>
                <w:szCs w:val="18"/>
                <w:u w:val="single"/>
              </w:rPr>
              <w:t>О реализации решений уставных органов СНГ: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Протокола о внесении изменений в Соглашение о проведении согласованной политики в области стандартизации, метрологии и сертификации от 13 марта 1992 года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работать проект Протокола в соответствии с пунктом 9.2 настоящего протокола и направить национальным органам для рассмотре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 совместно с 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Рассмотреть проект Протокола и свои замечания и предложения направить в Федеральное агентство по техническому регулированию и метрологии Российской Федерации и Бюро по стандартам МГС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01.09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работать проект Протокола по замечаниям и предложениям национальных органов и представить для рассмотрения на 44-е заседани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44-е заседание МГ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 совместно с 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>Об участии МГС в выполнении Плана мероприятий по реализации второго этапа (2012-2015 годы) Стратегии экономического развития Содружества Независимых Государств на период до 2020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собое внимание в своей деятельности уделять выполнению </w:t>
            </w:r>
            <w:r>
              <w:rPr>
                <w:rFonts w:cs="Arial"/>
                <w:bCs/>
                <w:sz w:val="18"/>
                <w:szCs w:val="18"/>
              </w:rPr>
              <w:t>Плана мероприятий по реализации второго этапа (2012-2015 годы) Стратегии экономического развития Содружества Независимых Государств на период до 2020 года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2013-2014 года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реализации Решения Совета глав правительств СНГ от 25 ноября 2005 года о конкурсе на соискание Премии Содружества Независимых Государств за достижения в области качества продукции и услуг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Обеспечить содействие экспертам конкурса при проведении работ по обследованию предприятий-претендентов на местах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Члены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Все работы по </w:t>
            </w:r>
            <w:r>
              <w:rPr>
                <w:rFonts w:cs="Arial"/>
                <w:color w:val="000000"/>
                <w:sz w:val="18"/>
                <w:szCs w:val="18"/>
              </w:rPr>
              <w:t>обследованию предприятий-претендентов на местах выполнены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о результатам работы экспертов подготовить и до завершения проведения конкурса направить организациям – участникам второго этапа конкурса на соискание Премии СНГ 2013 года в области качества продукции и услуг заключения экспертных комиссий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о второй половине 2013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Бюро по стандартам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1.1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Переработать приложение № 5 «Порядка проведения конкурса на соискание Премии Содружества Независимых Государств за достижения в области качества продукции и услуг» и 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«Методические материалы для экспертов по оценке предприятий применительно к модели Премии СНГ за достижения в области качества продукции и услуг» и направить на рассмотрение национальным органам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до 20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1392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Федеральное агентство по техническому регулированию и метрологии Российской Федерации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firstLine="33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Сонец Н.В.</w:t>
            </w:r>
          </w:p>
          <w:p>
            <w:pPr>
              <w:pStyle w:val="3"/>
              <w:ind w:firstLine="33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1.1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Рассмотреть проекты документов (п. 11.12) и направить замечания и предложения разработчикам данных документов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до 23.09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АРМ</w:t>
            </w:r>
          </w:p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выполнено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КР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1.1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Доработать проекты документов (п. 11.12) по замечаниям и предложениям национальных органов и представить на рассмотрение 32-го заседания НТКОС и Совещания руководителей национальных органов по стандартизации, метрологии и сертификации (44-е заседание МГС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44-е заседание МГ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На 44-е заседание МГС выносятся новые редакции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приложение № 5 «Порядка проведения конкурса на соискание Премии Содружества Независимых Государств за достижения в области качества продукции и услуг» и «Методические материалы по оценке предприятий применительно к модели Премии СНГ за достижения в области качества продукции и услуг»</w:t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 xml:space="preserve">ТЕХНИЧЕСКОЕ РЕГУЛИРОВАНИЕ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Соглашения о межгосударственных технических регламентах государств-участников СНГ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Просить Украинскую сторону </w:t>
            </w:r>
            <w:r>
              <w:rPr>
                <w:rFonts w:cs="Arial"/>
                <w:bCs/>
                <w:sz w:val="18"/>
                <w:szCs w:val="18"/>
              </w:rPr>
              <w:t>доработать проект Соглашения о межгосударственных технических регламентах государств-участников СНГ и представить на рассмотрение 44-го заседания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44-е заседание МГ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инэкономразвития Украины  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оинформировать Исполнительный комитет СНГ о принятом решении по данному вопросу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едседатель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Направлено в Исполнительный комитет СНГ – исх. №2/161 от 17.06.2013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СТАНДАРТИЗАЦИЯ</w:t>
            </w:r>
            <w:r>
              <w:rPr>
                <w:color w:val="FF0000"/>
                <w:sz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совершенствовании работ по межгосударственной стандартизации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1</w:t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34"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sz w:val="18"/>
                <w:szCs w:val="18"/>
              </w:rPr>
              <w:t>О предложениях по совершенствованию межгосударственной стандартизации и проекта Плана мероприятий по реализации предложений по совершенствованию межгосударственной стандартизации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hanging="142"/>
              <w:jc w:val="both"/>
              <w:rPr>
                <w:sz w:val="18"/>
              </w:rPr>
            </w:pPr>
            <w:r>
              <w:rPr>
                <w:sz w:val="18"/>
              </w:rPr>
              <w:t>13.1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реализацию Плана мероприятий по реализации предложений по совершенствованию межгосударственной стандартизации 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(приложение №16)</w:t>
            </w:r>
            <w:r>
              <w:rPr>
                <w:rFonts w:cs="Arial"/>
                <w:sz w:val="18"/>
                <w:szCs w:val="18"/>
              </w:rPr>
              <w:t xml:space="preserve"> с учетом предложений по совершенствованию межгосударственной стандартизации, включенных в 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15</w:t>
            </w:r>
            <w:r>
              <w:rPr>
                <w:rFonts w:cs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Бюро по стандартам МГС подготовлена информация о выполнении </w:t>
            </w:r>
            <w:r>
              <w:rPr>
                <w:rFonts w:cs="Arial"/>
                <w:sz w:val="18"/>
                <w:szCs w:val="18"/>
              </w:rPr>
              <w:t>Плана мероприятий по реализации предложений по совершенствованию межгосударственной стандартизации (приложение №10 к проекту протокола НТКС №46-2013)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 xml:space="preserve">Вопрос рассмотрен на 46-м заседании НТКС и выносится для рассмотрения </w:t>
            </w:r>
            <w:r>
              <w:rPr>
                <w:sz w:val="18"/>
              </w:rPr>
              <w:t>на Совещание руководителей национальных органов (44-е заседание МГС).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Лялькова И.В. Мельник А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hanging="142"/>
              <w:jc w:val="both"/>
              <w:rPr>
                <w:sz w:val="18"/>
              </w:rPr>
            </w:pPr>
            <w:r>
              <w:rPr>
                <w:sz w:val="18"/>
              </w:rPr>
              <w:t>13.1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ля решения первоочередных задач по межгосударственной стандартизации оказать помощь Бюро по стандартам МГС в проведении работ по подготовке межгосударственных стандартов для принятия, регистрации и актуализации базы данных ИПС «СНГ Стандарт» (2 человека)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2013 год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Беларусь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Госстандартом Республики Беларусь (БелГИСС) направлен в распоряжение Бюро по стандартам МГС 1 специалис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о просьбе Бюро периодически оказывается помощь по введению в  ИПС «СНГ Стандарт» информации о вновь принятых межгосударственных стандартах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hanging="142"/>
              <w:jc w:val="both"/>
              <w:rPr>
                <w:sz w:val="18"/>
              </w:rPr>
            </w:pPr>
            <w:r>
              <w:rPr>
                <w:sz w:val="18"/>
              </w:rPr>
              <w:t>13.1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зработать и направить для рассмотрения национальным органам и Бюро по стандартам проект Порядка формирования Плана разработки межгосударственных стандартов, устанавливающий опережающий порядок формирования проекта Программы работ по межгосударственной стандартизации по отношению к национальным планам стандартизац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Беларусь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ект Порядка разработан и направлен национальным органам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(исх.№02-10/3170 от 27.08.2013)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Проект Порядка рассмотрен на 46-м заседании НТКС, доработан по результатам обсуждения, рассмотрения НО и выносится для рассмотрения на</w:t>
            </w:r>
            <w:r>
              <w:rPr>
                <w:sz w:val="18"/>
              </w:rPr>
              <w:t xml:space="preserve"> Совещание руководителей национальных органов (44-е заседание МГС)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hanging="142"/>
              <w:jc w:val="both"/>
              <w:rPr>
                <w:sz w:val="18"/>
              </w:rPr>
            </w:pPr>
            <w:r>
              <w:rPr>
                <w:sz w:val="18"/>
              </w:rPr>
              <w:t>13.1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оект и направить замечания и предложения в Госстандарт Республики Беларусь для доработки и представления на 46-е заседание НТК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9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Исх. №11-5/103 от 12.09.2013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предложеня отсутствуют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БЕЛ разработчик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>замечания и предложения представлены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замечания и предложения представлены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МОЛ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07-3/2-1174 от 27.09.2013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замечания и предложения представлены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замечания и предложения представлены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2</w:t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sz w:val="18"/>
                <w:szCs w:val="18"/>
              </w:rPr>
              <w:t>О создании Центра информационного обеспечения деятельности МГС в области технического регулирования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hanging="142"/>
              <w:jc w:val="both"/>
              <w:rPr>
                <w:sz w:val="18"/>
              </w:rPr>
            </w:pPr>
            <w:r>
              <w:rPr>
                <w:sz w:val="18"/>
              </w:rPr>
              <w:t>13.2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одготовить проект Положения о создании Центра информационного обеспечения деятельности МГС в области технического регулирования и направить для рассмотрения национальным органам и Бюро по стандартам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9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Казахстан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ект Положения разработан и направлен Госстандартом Республики Казахстан национальным органам для рассмотрения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(исх. №21-01-4/1-801 от 15.08.2013)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опрос рассмотрен на 46-м заседании НТК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hanging="142"/>
              <w:jc w:val="both"/>
              <w:rPr>
                <w:sz w:val="18"/>
              </w:rPr>
            </w:pPr>
            <w:r>
              <w:rPr>
                <w:sz w:val="18"/>
              </w:rPr>
              <w:t>13.2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оект и направить замечания и предложения в Госстандарт Республики Казахстан для обобщения и представления на 46-е заседание НТК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10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02-10/2942 от 13.09.2013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>КАЗ разработчик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ся В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     </w:t>
            </w:r>
            <w:r>
              <w:rPr>
                <w:sz w:val="16"/>
                <w:szCs w:val="16"/>
              </w:rPr>
              <w:t>№08/1-5603 от 02.10.2013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  <w:br/>
            </w:r>
            <w:r>
              <w:rPr>
                <w:sz w:val="16"/>
                <w:szCs w:val="16"/>
              </w:rPr>
              <w:t>Эл. почта</w:t>
              <w:br/>
              <w:t>16.10.2013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hanging="142"/>
              <w:jc w:val="both"/>
              <w:rPr>
                <w:sz w:val="18"/>
              </w:rPr>
            </w:pPr>
            <w:r>
              <w:rPr>
                <w:sz w:val="18"/>
              </w:rPr>
              <w:t>13.2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казывать содействие Госстандарту Республики Казахстан при проведении работ по систематизации и уточнению информации о МТК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 xml:space="preserve">КАЗ разработчик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4</w:t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b/>
                <w:sz w:val="18"/>
                <w:szCs w:val="18"/>
              </w:rPr>
              <w:t>О предложениях по созданию МТК</w:t>
            </w:r>
          </w:p>
        </w:tc>
      </w:tr>
      <w:tr>
        <w:trPr>
          <w:trHeight w:val="92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hanging="142"/>
              <w:jc w:val="both"/>
              <w:rPr>
                <w:sz w:val="18"/>
              </w:rPr>
            </w:pPr>
            <w:r>
              <w:rPr>
                <w:sz w:val="18"/>
              </w:rPr>
              <w:t>13.4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направленные материалы об учреждении МТК «Организационно-методическое обеспечение деятельности по межгосударственной стандартизации» и свои замечания и предложения, а также степень своего участия в работе МТК (активный/наблюдатель) направить Федеральному агентству по техническому регулированию и метрологии Российской Федерации и Бюро по стандартам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10/618 от 09.07.2013 (активн.)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1-01-4/1-767 от 06.08.2013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(активн.)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"/>
              <w:ind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3-1/153  от 23.07.2013 (наблюд)</w:t>
            </w:r>
          </w:p>
        </w:tc>
      </w:tr>
      <w:tr>
        <w:trPr>
          <w:trHeight w:val="924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7-5/2-268 от 24.07.2013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РОФ разработчик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433-05/29837-13 от 27.08.2013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ктивн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hanging="142"/>
              <w:jc w:val="both"/>
              <w:rPr>
                <w:sz w:val="18"/>
              </w:rPr>
            </w:pPr>
            <w:r>
              <w:rPr>
                <w:sz w:val="18"/>
              </w:rPr>
              <w:t>13.4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работать комплект документов и представить в Бюро по стандартам МГС для вынесения на 46-е заседание НТК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20.09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Направлено письмо-напоминание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Вопрос рассмотрен на  46-м заседании НТКС и выносится лоя рассмотрения</w:t>
            </w:r>
            <w:r>
              <w:rPr>
                <w:sz w:val="18"/>
              </w:rPr>
              <w:t xml:space="preserve"> на Совещание руководителей национальных органов (44-е заседание МГС)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5</w:t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  <w:szCs w:val="18"/>
              </w:rPr>
              <w:t>О предложениях по совершенствованию применения международных стандартов</w:t>
            </w:r>
          </w:p>
        </w:tc>
      </w:tr>
      <w:tr>
        <w:trPr>
          <w:trHeight w:val="1548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hanging="142"/>
              <w:jc w:val="both"/>
              <w:rPr>
                <w:sz w:val="18"/>
              </w:rPr>
            </w:pPr>
            <w:r>
              <w:rPr>
                <w:sz w:val="18"/>
              </w:rPr>
              <w:t>13.5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Рассмотреть предложение Федерального агентства по техническому регулированию и метрологии Российской Федерации о целесообразности обозначения (регистрации) межгосударственных стандартов с сохранением соответствующих обозначений (регистрационных номеров) международных и межгосударственных стандартов (с указанием номера и даты издания), а также возможности применения двух последовательных изданий стандартов на один объект стандартизации </w:t>
            </w:r>
            <w:r>
              <w:rPr>
                <w:rFonts w:cs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19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 xml:space="preserve"> и о своей позиции проинформировать Федеральное агентство по техническому регулированию и метрологии Российской Федерации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ЗЕ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. №03-1/542 от 30.07.2013</w:t>
            </w:r>
          </w:p>
          <w:p>
            <w:pPr>
              <w:pStyle w:val="3"/>
              <w:ind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РОФ разработчик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"/>
              <w:ind w:hanging="0"/>
              <w:rPr/>
            </w:pPr>
            <w:r>
              <w:rPr>
                <w:sz w:val="16"/>
                <w:szCs w:val="16"/>
              </w:rPr>
              <w:t>Исх.№3433-05/29840-13 от 27.08.2013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ind w:hanging="142"/>
              <w:jc w:val="both"/>
              <w:rPr>
                <w:sz w:val="18"/>
              </w:rPr>
            </w:pPr>
            <w:r>
              <w:rPr>
                <w:sz w:val="18"/>
              </w:rPr>
              <w:t>13.5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общить информацию, поступившую от национальных органов, и представить для рассмотрения на 46-е заседание НТК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 46-е заседание НТК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опрос рассмотрен на  46-м заседании НТКС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Программы работ по межгосударственной стандартизации на 2013-2015 годы (ПМС 2013-2015)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едоставить национальным органам доступ в АИС МГС к ПМС 2013-2015 для уточнения тематики и сроков выполнения работ с учетом результатов обсужде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Федеральное агентство по техническому регулированию и метрологии Российской Федерации (КВФ «Интерстандарт»)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Доступ предоставлен с 20.10.2013 по 05.11.2013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лебус О.Н. 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Уточнить ПМС 2013-2015 по замечаниям и предложениям, высказанным участниками заседания и проинформировать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Министерство экономического развития и торговли Украины от 08.2013  об исключении 8 тем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Уточненную ПМС 2013-2015 разместить  на Интернет-сайте МГС, обеспечить координацию ее реализации и представление информации о ходе реализации на заседания научно-технических комиссий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ПМС 2013-2015 размещена на сайте МГС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своевременное выполнение тем ПМС 2013-2015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Бюро по стандартам МГС подготовлен отчет о выполнении ПМС 2013-2015 и представлен для рассмотрения на 46-е заседание НТКС (приложение № 3)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опрос выносится для рассмотрения на Совещание руководителей национальных органов (44-е заседание МГС)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10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зместить в АИС МГС свои предложения по актуализации в 2014 году ПМС 2013 - 2015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По состоянию на 15.10.2013 разместили: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АЗ  (№21-01-4/1-841 от 26.08.2013)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-(№03-1/580 от 19.08.2013) предложений по актуализации нет)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1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 основе предложений национальных органов сформировать и разместить в АИС МГС первую редакцию актуализированной ПМС 2013-2015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В связи с несвоевременным размещением предложений первая редакция актуализированной ПМС 2013-2015 в АИС МГС не размещена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опрос рассмотрен на  46-м заседании НТКС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1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оанализировать и уточнить первую редакцию актуализированной ПМС 2013-2015 с учетом исключения дублирования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9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4.1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формировать окончательную редакцию актуализированной ПМС 2013-2015, разместить на Интернет-сайте МГС и представить для рассмотрения на 46-е заседание НТК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10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Программы развития межгосударственных стандартов, обеспечивающих их гармонизацию с международными стандартами в области энергоэффективности и энергосбережения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bookmarkStart w:id="0" w:name="_Hlk364852299"/>
            <w:bookmarkStart w:id="1" w:name="OLE_LINK4"/>
            <w:bookmarkStart w:id="2" w:name="OLE_LINK2"/>
            <w:bookmarkEnd w:id="0"/>
            <w:bookmarkEnd w:id="1"/>
            <w:bookmarkEnd w:id="2"/>
            <w:r>
              <w:rPr>
                <w:sz w:val="18"/>
              </w:rPr>
              <w:t>15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оответствии с рекомендациями 45-го заседания НТКС (Протокол №45-2013, п.5.3) провести актуализацию Программы в части уточнения сроков реализации и исполнителей</w:t>
            </w:r>
            <w:r>
              <w:rPr>
                <w:rFonts w:cs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с учетом принятой ПМС 2013-2015; информацию направить Федеральному агентству по техническому регулированию и метрологии Российской Федерации (разработчику Программы) и Бюро по стандартам МГС для обобщения и представления на 46-е заседание НТКС и очередное заседани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Федеральное агентство по техническому регулированию и метрологии Российской Федерации, Госстандарт Республики Беларусь, Госстандарт Республики Казахстан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прос рассмотрен на  46-м заседании НТКС.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комедуется проект изменения Программы представить для рассмотрения на 47-е заседание НТК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реализацию тем, включенных в ПМС 2013-2015 из Программы развития межгосударственных стандартов, обеспечивающих их гармонизацию с международными стандартами в области энергоэффективности и энергосбережения. Информацию о ходе выполнения работ представлять на очередные заседания НТКС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Федеральное агентство по техническому регулированию и метрологии Российской Федерации, Госстандарт Республики Беларусь, Госстандарт Республики Казахстан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опрос рассмотрен на  46-м заседании НТКС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Назначить координатора </w:t>
            </w:r>
            <w:r>
              <w:rPr>
                <w:rFonts w:cs="Arial"/>
                <w:bCs/>
                <w:sz w:val="18"/>
                <w:szCs w:val="18"/>
              </w:rPr>
              <w:t>Программы</w:t>
            </w:r>
            <w:r>
              <w:rPr>
                <w:rFonts w:cs="Arial"/>
                <w:sz w:val="18"/>
                <w:szCs w:val="18"/>
              </w:rPr>
              <w:t xml:space="preserve"> развития межгосударственных стандартов, обеспечивающих их гармонизацию с международными стандартами в области энергоэффективности и энергосбережения и информировать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нформация о координаторе Программы предоставлена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(исх.№02-10/561 от 18.06.2013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О ходе реализации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Программы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работ по межгосударственной стандартизации пищевой продукции на период до 2015 года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пределить исполнителей и сроки выполнения работ по незакрепленным темам и информацию направить в Госстандарт Республики Беларусь и Бюро по стандартам МГС для актуализации Программы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прос рассмотрен  на  46-м заседании НТКС.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сстандартом Республики Беларусь подготовлен уточненный перечень незакрепленных тем и проект изменения Программы.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 xml:space="preserve">Вопрос выносится для рассмотрения </w:t>
            </w:r>
            <w:r>
              <w:rPr>
                <w:sz w:val="18"/>
              </w:rPr>
              <w:t>на Совещание руководителей национальных органов (44-е заседание МГС)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реализацию тем, включенных в ПМС 2013-2015 из </w:t>
            </w:r>
            <w:r>
              <w:rPr>
                <w:rFonts w:cs="Arial"/>
                <w:bCs/>
                <w:sz w:val="18"/>
                <w:szCs w:val="18"/>
              </w:rPr>
              <w:t>Программы</w:t>
            </w:r>
            <w:r>
              <w:rPr>
                <w:rFonts w:cs="Arial"/>
                <w:sz w:val="18"/>
                <w:szCs w:val="18"/>
              </w:rPr>
              <w:t xml:space="preserve"> работ по межгосударственной стандартизации пищевой продукции на период до 2015 года. Информацию о ходе выполнения работ представлять на очередные заседания НТКС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Участники Программы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 xml:space="preserve">Вопрос рассмотрен на  46-м заседании НТКС и выносится для рассмотрения </w:t>
            </w:r>
            <w:r>
              <w:rPr>
                <w:sz w:val="18"/>
              </w:rPr>
              <w:t>на Совещание руководителей национальных органов (44-е заседание МГС)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Назначить координатора </w:t>
            </w:r>
            <w:r>
              <w:rPr>
                <w:rFonts w:cs="Arial"/>
                <w:bCs/>
                <w:sz w:val="18"/>
                <w:szCs w:val="18"/>
              </w:rPr>
              <w:t>Программы</w:t>
            </w:r>
            <w:r>
              <w:rPr>
                <w:rFonts w:cs="Arial"/>
                <w:sz w:val="18"/>
                <w:szCs w:val="18"/>
              </w:rPr>
              <w:t xml:space="preserve"> работ по межгосударственной стандартизации пищевой продукции и информировать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нформация о координаторе Программы предоставлена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(исх.№02-10/561 от 18.06.2013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инятии межгосударственных нормативных документов и изменений к ним, разработке межгосударственных стандартов на основе национальных стандартов, отмене, регистрации и издании принятых межгосударственных стандартов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и представить отзыв на замечания Республики Казахстан по п. 27 приложения 21 (ГОСТ 31450-2013). О результатах сообщить в Бюро по стандартам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двухнедельный сро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ГОСТ 31450-2013 – принят на 43-м заседании МГС, сводка отзывов с заключением разработчика на замечания Казахстана находится в АИС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Направить в Бюро по стандартам МГС сведения о дополнительные присоединении к НД, включенным в 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я №21 и №22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  <w:br/>
            </w:r>
            <w:r>
              <w:rPr>
                <w:sz w:val="16"/>
                <w:szCs w:val="16"/>
              </w:rPr>
              <w:t>21-01-4/1-615 20.06.2013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  <w:br/>
            </w:r>
            <w:r>
              <w:rPr>
                <w:sz w:val="16"/>
                <w:szCs w:val="16"/>
              </w:rPr>
              <w:t>9/466 21.06.2013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  <w:br/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  <w:br/>
              <w:t>Эл. почта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  <w:br/>
            </w:r>
            <w:r>
              <w:rPr>
                <w:sz w:val="16"/>
                <w:szCs w:val="16"/>
              </w:rPr>
              <w:t>03-2186 16.09.2013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1134" w:leader="none"/>
                <w:tab w:val="center" w:pos="1348" w:leader="none"/>
                <w:tab w:val="center" w:pos="1430" w:leader="none"/>
                <w:tab w:val="center" w:pos="1713" w:leader="none"/>
                <w:tab w:val="right" w:pos="8306" w:leader="none"/>
              </w:tabs>
              <w:ind w:left="34" w:hanging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Принять меры по снятию разногласий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23</w:t>
            </w:r>
            <w:r>
              <w:rPr>
                <w:rFonts w:cs="Arial"/>
                <w:sz w:val="18"/>
                <w:szCs w:val="18"/>
              </w:rPr>
              <w:t>) и информировать об этом Бюро по стандартам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  <w:r>
              <w:rPr>
                <w:rFonts w:cs="Arial"/>
                <w:sz w:val="18"/>
                <w:szCs w:val="18"/>
              </w:rPr>
              <w:t>и национальные органы, имеющие замечания по проектам нормативных документов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Из 14 НД по 10 сняты замечания – в АИС МГС заменены файлы с учетом замечаний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Направить в электронном виде или на бумажных носителях со штампом «в набор» в Бюро по стандартам МГС для регистрации и размещения в АИС МГС на издание НД, принятые на предыдущих заседаниях МГС </w:t>
            </w:r>
            <w:r>
              <w:rPr>
                <w:rFonts w:cs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24</w:t>
            </w:r>
            <w:r>
              <w:rPr>
                <w:rFonts w:cs="Arial"/>
                <w:color w:val="000000"/>
                <w:sz w:val="18"/>
                <w:szCs w:val="18"/>
              </w:rPr>
              <w:t>),</w:t>
            </w:r>
            <w:r>
              <w:rPr>
                <w:rFonts w:cs="Arial"/>
                <w:sz w:val="18"/>
                <w:szCs w:val="18"/>
              </w:rPr>
              <w:t xml:space="preserve"> не представленные на регистрацию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циональные органы Российской Федерации и Украины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Представлены 33 НД на регистрацию (разработчик – Украина)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Не представлены на регистрацию РМГ 115-2011 – разработчик Российская Федерация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е регистрировать межгосударственные нормативные документы при нарушении процедур их разработки и наличия существенных ошибок в оформлен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 стадию принятие должны поступать НД, со штампом «в набор», а размещает их национальный орган – разработчик.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Республика Казахстан и Российская Федерация не всегда размещают в АИС МГС на стадию принятие НД, прошедшие техническое редарктирование, в результате чего НД требуют доработки перед изданием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Учесть предложение при пересмотре  основополагающих документов межгосударственной системы стандартизации (ГОСТ 1.2).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Целесообразно учесть при пересмотре ГОСТ 1.2-2009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национальным органам по стандартизации перечень не изданных  межгосударственных стандартов с указанием национальных органов по стандартизации, ответственных за их разработку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20.06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Перечень не изданных межгосударственных стандартов направле в НО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(исх. № 3-3/177 от 19.06.2013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Завершить их подготовку к изданию и представить в Бюро по стандартам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 xml:space="preserve">Вопрос рассмотрен на  46-м заседании НТКС и выносится для рассмотрения </w:t>
            </w:r>
            <w:r>
              <w:rPr>
                <w:sz w:val="18"/>
              </w:rPr>
              <w:t>на Совещание руководителей национальных органов (44-е заседание МГС)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едставить на 46-е заседание НТКС сведения о выполнении п.17.8 и при необходимости сформировать перечень не представленных на издание НД для рассмотрения вопроса сохранения их регистрац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6-е заседание НТК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После 43-го заседания МГС на официальном сайте Росстандарта размещено 656 ранее не изданных межгосударственных стандарто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10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В соответствии с ПМГ 03-2011 и решением Совещания руководителей национальных органов (Протокол МГС №42-2012, п.11.12) направить в Бюро по стандартам МГС в электронном формате принятые, но не изданные межгосударственные стандарты, для размещения в АИС МГС на издание </w:t>
            </w:r>
            <w:r>
              <w:rPr>
                <w:rFonts w:cs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25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 Бюро по стандартам МГС поступило около 300 НД для размещения в АИС МГС на стадию издание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Остаются не представленными – 130 НД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 xml:space="preserve">Вопрос рассмотрен на  46-м заседании НТКС и выносится для рассмотрения </w:t>
            </w:r>
            <w:r>
              <w:rPr>
                <w:sz w:val="18"/>
              </w:rPr>
              <w:t>на Совещание руководителей национальных органов (44-е заседание МГС)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7.1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одготовить и разместить в АИС МГС проект изменения ГОСТ 1.2-2009 в соответствии с предложением об отмене пункта 3.5.3 Изменения №1 ГОСТ 1.2-2009 и абзаца Изменения №2 ГОСТ 1.2-2009 «При разработке проекта стандарта, идентичного международному (региональному) стандарту, срок рассмотрения окончательной редакции этого проекта и голосование по нему сокращают до 30 дней»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Изменение №3 ГОСТ 1.2-2009 размещено в АИС МГС на стадию окончательная редакция 26.09.2013 – окончание голосования 26.11.2013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По состоянию на 08.11.2013 – проголосовало 0 государств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б учреждении (роспуске), координации, разграничении областей деятельности Межгосударственных технических комитетов (МТК), утверждении кандидатур председателей и секретарей МТК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Зарегистрировать МТК «Нанотехнологии», МТК «</w:t>
            </w:r>
            <w:r>
              <w:rPr>
                <w:rFonts w:cs="Arial"/>
                <w:sz w:val="18"/>
                <w:szCs w:val="18"/>
                <w:lang w:val="kk-KZ"/>
              </w:rPr>
              <w:t>Космические системы и деятельность</w:t>
            </w:r>
            <w:r>
              <w:rPr>
                <w:rFonts w:cs="Arial"/>
                <w:sz w:val="18"/>
                <w:szCs w:val="18"/>
              </w:rPr>
              <w:t>» и внести соответствующие изменения в Указатель МТК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МТК «Нанотехнологии», МТК «</w:t>
            </w:r>
            <w:r>
              <w:rPr>
                <w:rFonts w:cs="Arial"/>
                <w:sz w:val="18"/>
                <w:szCs w:val="18"/>
                <w:lang w:val="kk-KZ"/>
              </w:rPr>
              <w:t>Космические системы и деятельность» зарегистрированы, информация внесена в Указатель МТК, размещенный на сайте МГ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совершенствовании Интегрированной автоматизированной информационной системы МГС (АИС МГС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реализацию Плана-графика по совершенствованию АИС МГС </w:t>
            </w:r>
            <w:r>
              <w:rPr>
                <w:rFonts w:cs="Arial"/>
                <w:sz w:val="18"/>
                <w:szCs w:val="18"/>
                <w:lang w:val="kk-KZ"/>
              </w:rPr>
              <w:t>(</w:t>
            </w:r>
            <w:r>
              <w:rPr>
                <w:rFonts w:cs="Arial"/>
                <w:b/>
                <w:color w:val="FF0000"/>
                <w:sz w:val="18"/>
                <w:szCs w:val="18"/>
                <w:lang w:val="kk-KZ"/>
              </w:rPr>
              <w:t>приложение №27</w:t>
            </w:r>
            <w:r>
              <w:rPr>
                <w:rFonts w:cs="Arial"/>
                <w:sz w:val="18"/>
                <w:szCs w:val="18"/>
                <w:lang w:val="kk-KZ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опрос рассмотрен на  29-м заседании РГ по информационным технологиям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 целью улучшения работы, до разработки новой версии АИС МГС изыскать возможность реализации в первоочередном порядке  наиболее актуальных предложений по совершенствованию АИС МГС, включенных в приложение №27а и представить информацию на 46-м заседании НТКС и 29-м заседании РГ по информационным технологиям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2013 год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По состоянию на 08.11.2013 не рализованы первоочередные предложения по совершенствованию АИС МГС, что создает дополнительные трудности при планировании, разработке и принятии НД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 xml:space="preserve">Вопрос выносится для рассмотрения на </w:t>
            </w:r>
            <w:r>
              <w:rPr>
                <w:sz w:val="18"/>
              </w:rPr>
              <w:t>Совещание руководителей национальных органов (44-е заседание МГС)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Мельник А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/>
                <w:b/>
                <w:i/>
                <w:sz w:val="18"/>
                <w:szCs w:val="18"/>
              </w:rPr>
              <w:t>Об актуализации информации о действующих межгосударственных и национальных стандартах и формировании баз данных ИПС «СНГ Стандарт»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информацию в соответствии с Порядком обмена информацией для актуализации библиографических баз данных ИПС «СНГ Стандарт», принятым на 39-м заседании МГС (приложение №32 к протоколу МГС №39-2011)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  <w:br/>
            </w:r>
            <w:r>
              <w:rPr>
                <w:sz w:val="16"/>
                <w:szCs w:val="16"/>
              </w:rPr>
              <w:t>актуализируется в режиме реального времени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  <w:br/>
            </w:r>
            <w:r>
              <w:rPr>
                <w:sz w:val="16"/>
                <w:szCs w:val="16"/>
              </w:rPr>
              <w:t>21-01-4/1-693 12.07.2013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  <w:br/>
              <w:t>нарочным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  <w:br/>
            </w:r>
            <w:r>
              <w:rPr>
                <w:sz w:val="16"/>
                <w:szCs w:val="16"/>
              </w:rPr>
              <w:t>2-7/2.2-27-5291 01.08.2013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 основе полученной от национальных органов информации провести актуализацию библиографических баз данных ИПС «СНГ Стандарт» и в сроки предусмотренные Порядком обмена информацией для актуализации библиографических баз данных ИПС «СНГ Стандарт» на компакт-дисках направить национальным органам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Госстандарт Республики Беларусь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Исх. № 4-4/296  от 08.10.2013 компакт-диск с актуализированной базой данных межгосударственных и национальных стандартов направлен национальным органам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МЕТРОЛОГИЯ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</w:rPr>
              <w:t>О проекте межгосударственного соглашения О взаимном признании результатов испытаний</w:t>
            </w:r>
            <w:r>
              <w:rPr>
                <w:rFonts w:cs="Arial"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i/>
                <w:iCs/>
                <w:sz w:val="18"/>
                <w:szCs w:val="18"/>
              </w:rPr>
              <w:t>с целью утверждения типа, метрологической аттестации, поверки и калибровки средств измерений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оект Соглашения и направить замечания и предложения по его содержанию в Госстандарт Республики Беларусь и Бюро по стандартам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"/>
              <w:ind w:hanging="0"/>
              <w:rPr/>
            </w:pPr>
            <w:r>
              <w:rPr>
                <w:sz w:val="16"/>
                <w:szCs w:val="16"/>
              </w:rPr>
              <w:t>исх №7/493 от 02.07.2013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Соглашения с учетом поступивших замечаний и предложений и представить для рассмотрения на 38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О ходе реализации </w:t>
            </w:r>
            <w:r>
              <w:rPr>
                <w:rFonts w:cs="Arial"/>
                <w:b/>
                <w:i/>
                <w:iCs/>
                <w:sz w:val="18"/>
                <w:szCs w:val="18"/>
              </w:rPr>
              <w:t>«Плана разработки межгосударственных нормативных документов по совершенствованию учета и качества взаимопоставляемых энергоносителей»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Подготовить актуализированный вариант Плана разработки </w:t>
            </w:r>
            <w:r>
              <w:rPr>
                <w:rFonts w:cs="Arial"/>
                <w:iCs/>
                <w:sz w:val="18"/>
                <w:szCs w:val="18"/>
              </w:rPr>
              <w:t>межгосударственных нормативных документов</w:t>
            </w:r>
            <w:r>
              <w:rPr>
                <w:rFonts w:cs="Arial"/>
                <w:sz w:val="18"/>
                <w:szCs w:val="18"/>
              </w:rPr>
              <w:t xml:space="preserve"> по совершенствованию учета и качества взаимопоставляемых энергоносителей на 2011-2012 г.г. с учетом выполненных работ и представить для рассмотрения на 38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"Программы по созданию и применению межгосударственных стандартных образцов состава и свойств веществ и материалов на 2011 – 2015 годы" и предложениях по ее актуализации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Обеспечить размещение на интернет-сайте МГС актуализированной Программы</w:t>
            </w:r>
            <w:r>
              <w:rPr>
                <w:rFonts w:cs="Arial"/>
                <w:sz w:val="18"/>
                <w:szCs w:val="18"/>
              </w:rPr>
              <w:t xml:space="preserve"> по созданию и применению межгосударственных стандартных образцов состава и свойств веществ и материалов на 2011 – 2015 годы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  <w:bookmarkStart w:id="3" w:name="OLE_LINK3"/>
            <w:bookmarkStart w:id="4" w:name="OLE_LINK3"/>
            <w:bookmarkEnd w:id="4"/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Обеспечивать представление информации о ходе реализации Программы Федеральному агентству по техническому регулированию и метрологии Российской Федерации (УНИИМ) для её обобщения и представления на заседания НТКМетр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Национальные органы государств-участников Программы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б актуализации Реестра МСО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32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и направить в Федеральное агентство по техническому регулированию и метрологии Российской Федерации (УНИИМ) и Бюро по стандартам МГС информацию о дополнительном присоединении к принятым МСО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о</w:t>
            </w:r>
            <w:r>
              <w:rPr>
                <w:rFonts w:cs="Arial"/>
                <w:sz w:val="18"/>
                <w:szCs w:val="18"/>
              </w:rPr>
              <w:t xml:space="preserve"> 20.06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Обеспечить внесение в </w:t>
            </w:r>
            <w:r>
              <w:rPr>
                <w:rFonts w:cs="Arial"/>
                <w:sz w:val="18"/>
                <w:szCs w:val="18"/>
              </w:rPr>
              <w:t xml:space="preserve">документы национальных типов СО, включенных в 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32,</w:t>
            </w:r>
            <w:r>
              <w:rPr>
                <w:rFonts w:cs="Arial"/>
                <w:sz w:val="18"/>
                <w:szCs w:val="18"/>
              </w:rPr>
              <w:t xml:space="preserve"> информацию об их признании в качестве МСО и представить информацию по данному вопросу на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2220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222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Исключить из Реестра МСО 1508:2008 и МСО 1509:2008 в связи с прекращением производства СО и исключением их из национального Реестра Республики Беларусь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 xml:space="preserve">МСО 1508:2008 и МСО 1509:2008 </w:t>
            </w:r>
            <w:r>
              <w:rPr>
                <w:sz w:val="18"/>
              </w:rPr>
              <w:t>исключены из Реестра МСО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включение вновь принятых межгосударственных стандартных образцов в Реестр МСО с учетом информации национальных органов о дополнительном присоединении и</w:t>
              <w:br/>
              <w:t xml:space="preserve"> разместить актуализированный Реестр МСО на интернет-сайт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до 20.07.2013 </w:t>
            </w:r>
          </w:p>
          <w:p>
            <w:pPr>
              <w:pStyle w:val="3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3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ктуализированный Реестр МСО размещен на сайте МГС 26.07.2013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 – 2015 г.г.»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рганизовать выполнение принятой 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</w:t>
            </w:r>
            <w:r>
              <w:rPr>
                <w:rFonts w:cs="Arial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iCs/>
                <w:sz w:val="18"/>
                <w:szCs w:val="18"/>
              </w:rPr>
              <w:t>–</w:t>
            </w:r>
            <w:r>
              <w:rPr>
                <w:rFonts w:cs="Arial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2015 </w:t>
            </w:r>
            <w:r>
              <w:rPr>
                <w:rFonts w:cs="Arial"/>
                <w:bCs/>
                <w:iCs/>
                <w:sz w:val="18"/>
                <w:szCs w:val="18"/>
              </w:rPr>
              <w:t>г.г.</w:t>
            </w:r>
            <w:r>
              <w:rPr>
                <w:rFonts w:cs="Arial"/>
                <w:sz w:val="18"/>
                <w:szCs w:val="18"/>
              </w:rPr>
              <w:t>»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Минэкономразвития Украины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рассмотрение хода реализации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</w:t>
            </w:r>
            <w:r>
              <w:rPr>
                <w:rFonts w:cs="Arial"/>
                <w:bCs/>
                <w:iCs/>
                <w:sz w:val="18"/>
                <w:szCs w:val="18"/>
              </w:rPr>
              <w:t>г.г.</w:t>
            </w:r>
            <w:r>
              <w:rPr>
                <w:rFonts w:cs="Arial"/>
                <w:sz w:val="18"/>
                <w:szCs w:val="18"/>
              </w:rPr>
              <w:t>» на заседаниях НТКМетр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тветственнй секретарь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Программы «Создание эталонов единицы длины нового поколения в диапазоне 10</w:t>
            </w:r>
            <w:r>
              <w:rPr>
                <w:rFonts w:cs="Arial"/>
                <w:b/>
                <w:i/>
                <w:sz w:val="18"/>
                <w:szCs w:val="18"/>
                <w:vertAlign w:val="superscript"/>
              </w:rPr>
              <w:t>-9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÷ 10</w:t>
            </w:r>
            <w:r>
              <w:rPr>
                <w:rFonts w:cs="Arial"/>
                <w:b/>
                <w:i/>
                <w:sz w:val="18"/>
                <w:szCs w:val="18"/>
                <w:vertAlign w:val="superscript"/>
              </w:rPr>
              <w:t xml:space="preserve">-4  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м на 2013 – 2015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г.г.</w:t>
            </w:r>
            <w:r>
              <w:rPr>
                <w:rFonts w:cs="Arial"/>
                <w:b/>
                <w:i/>
                <w:sz w:val="18"/>
                <w:szCs w:val="18"/>
              </w:rPr>
              <w:t>»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рганизовать  реализацию мероприятий Программы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 рассмотрение хода реализации принятой Программы на заседаниях НТКМетр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тветственнй секретарь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и актуализации Программы разработки и пересмотра основополагающих нормативных документов ГСИ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Обеспечить  реализацию мероприятий </w:t>
            </w:r>
            <w:r>
              <w:rPr>
                <w:rFonts w:cs="Arial"/>
                <w:sz w:val="18"/>
                <w:szCs w:val="18"/>
              </w:rPr>
              <w:t>актуализированной Программы разработки и пересмотра основополагающих нормативных документов ГС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 рассмотрение хода реализации актуализированной Программы разработки и пересмотра основополагающих нормативных документов ГСИ на заседаниях НТКМетр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тветственнй секретарь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б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 xml:space="preserve"> актуализации действующего фонда межгосударственных стандартов в области метрологии, разработанных до 1990 г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выполнение заданий </w:t>
            </w:r>
            <w:r>
              <w:rPr>
                <w:rFonts w:cs="Arial"/>
                <w:bCs/>
                <w:sz w:val="18"/>
                <w:szCs w:val="18"/>
              </w:rPr>
              <w:t>Программы пересмотра межгосударственных стандартов в области метрологии, разработанных до 1990 г.</w:t>
            </w:r>
            <w:r>
              <w:rPr>
                <w:rFonts w:cs="Arial"/>
                <w:sz w:val="18"/>
                <w:szCs w:val="18"/>
              </w:rPr>
              <w:t xml:space="preserve"> и представить информацию по этому вопросу на 38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Активизировать участие в работах по</w:t>
            </w:r>
            <w:r>
              <w:rPr>
                <w:rFonts w:cs="Arial"/>
                <w:bCs/>
                <w:sz w:val="18"/>
                <w:szCs w:val="18"/>
              </w:rPr>
              <w:t xml:space="preserve"> реализации Программы </w:t>
            </w:r>
            <w:r>
              <w:rPr>
                <w:rFonts w:cs="Arial"/>
                <w:bCs/>
                <w:iCs/>
                <w:sz w:val="18"/>
                <w:szCs w:val="18"/>
              </w:rPr>
              <w:t>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именении программного обеспечения базы данных «Реестр Государственных эталонов России» для ведения национальных реестров эталонов с объединением информации на сайте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направление информации о национальных эталонах в Федеральное агентство по техническому регулированию и метрологии Российской Федерац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  <w:tc>
          <w:tcPr>
            <w:tcW w:w="111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новить или подтвердить актуальность размещенной в базе данных информации о национальных эталонах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66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666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665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66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66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5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оводить  актуализацию информации о национальных эталонах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ежегодн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 xml:space="preserve">О 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х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д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ре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л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з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ц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pacing w:val="33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i/>
                <w:sz w:val="18"/>
                <w:szCs w:val="18"/>
              </w:rPr>
              <w:t>и актуализаци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 xml:space="preserve"> П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ла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а</w:t>
            </w:r>
            <w:r>
              <w:rPr>
                <w:rFonts w:cs="Arial"/>
                <w:b/>
                <w:bCs/>
                <w:i/>
                <w:spacing w:val="31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ра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з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ра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б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-3"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ки</w:t>
            </w:r>
            <w:r>
              <w:rPr>
                <w:rFonts w:cs="Arial"/>
                <w:b/>
                <w:bCs/>
                <w:i/>
                <w:spacing w:val="28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2"/>
                <w:sz w:val="18"/>
                <w:szCs w:val="18"/>
              </w:rPr>
              <w:t>р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м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в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ы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х</w:t>
            </w:r>
            <w:r>
              <w:rPr>
                <w:rFonts w:cs="Arial"/>
                <w:b/>
                <w:bCs/>
                <w:i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д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4"/>
                <w:sz w:val="18"/>
                <w:szCs w:val="18"/>
              </w:rPr>
              <w:t>к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у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м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н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pacing w:val="2"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в</w:t>
            </w:r>
            <w:r>
              <w:rPr>
                <w:rFonts w:cs="Arial"/>
                <w:b/>
                <w:bCs/>
                <w:i/>
                <w:spacing w:val="28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в</w:t>
            </w:r>
            <w:r>
              <w:rPr>
                <w:rFonts w:cs="Arial"/>
                <w:b/>
                <w:bCs/>
                <w:i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б</w:t>
            </w:r>
            <w:r>
              <w:rPr>
                <w:rFonts w:cs="Arial"/>
                <w:b/>
                <w:bCs/>
                <w:i/>
                <w:spacing w:val="6"/>
                <w:sz w:val="18"/>
                <w:szCs w:val="18"/>
              </w:rPr>
              <w:t>л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с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м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троло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г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че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с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кого о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бес</w:t>
            </w:r>
            <w:r>
              <w:rPr>
                <w:rFonts w:cs="Arial"/>
                <w:b/>
                <w:bCs/>
                <w:i/>
                <w:spacing w:val="2"/>
                <w:sz w:val="18"/>
                <w:szCs w:val="18"/>
              </w:rPr>
              <w:t>п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pacing w:val="-3"/>
                <w:sz w:val="18"/>
                <w:szCs w:val="18"/>
              </w:rPr>
              <w:t>ч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я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 xml:space="preserve"> информационных измерительных систем (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ИИС)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огласиться с предложением Минэкономразвития Украины об уточнении сроков разработки нормативных документов в области метрологического обеспечения ИИС и провести актуализацию Плана разработки и пересмотра нормативных документов в области метрологического обеспечения ИИС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41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 выполнение мероприятий Плана разработки нормативных документов в области метрологического обеспечения ИИС и представить информацию по этому вопросу на 38-е заседание НТКМетр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3350" w:type="dxa"/>
            <w:gridSpan w:val="1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2" w:type="dxa"/>
            <w:gridSpan w:val="11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УК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3350" w:type="dxa"/>
            <w:gridSpan w:val="1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2" w:type="dxa"/>
            <w:gridSpan w:val="11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и актуализации Плана метрологического обеспечения радиационной стерилизации изделий медицинского назначения однократного применения</w:t>
            </w:r>
          </w:p>
        </w:tc>
      </w:tr>
      <w:tr>
        <w:trPr>
          <w:trHeight w:val="612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огласиться с предложением НТКМетр об актуализации Плана метрологического обеспечения радиационной стерилизации изделий медицинского назначения однократного применения в части сроков выполнения мероприятий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43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 выполнение мероприятий актуализированного Плана метрологического обеспечения радиационной стерилизации изделий медицинского назначения однократного применения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3350" w:type="dxa"/>
            <w:gridSpan w:val="1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2" w:type="dxa"/>
            <w:gridSpan w:val="11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УК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3350" w:type="dxa"/>
            <w:gridSpan w:val="1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2" w:type="dxa"/>
            <w:gridSpan w:val="11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формировании рабочей группы НТКМетр по вопросам обеспечения единства измерений в сфере здравоохранения и программе работ по обеспечению единства измерений в сфере здравоохранения</w:t>
            </w:r>
          </w:p>
        </w:tc>
      </w:tr>
      <w:tr>
        <w:trPr>
          <w:trHeight w:val="558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в Федеральное агентство по техническому регулированию и метрологии Российской Федерации и Бюро по стандартам предложения по кандидатурам в состав РГ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6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66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6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6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554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6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66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6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6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</w:tr>
      <w:tr>
        <w:trPr>
          <w:trHeight w:val="92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 в Федеральное агентство по техническому регулированию и метрологии Российской Федерации и Бюро по стандартам замечания и предложения по проекту Программы работ по вопросам обеспечения единства измерений в сфере здравоохранения на 2013 – 2015 г.г.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44</w:t>
            </w:r>
            <w:r>
              <w:rPr>
                <w:rFonts w:cs="Arial"/>
                <w:sz w:val="18"/>
                <w:szCs w:val="18"/>
              </w:rPr>
              <w:t>), в том числе по участию в разработке запланированных документов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924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рассмотрено без замечаний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  учетом предложений национальных органов доработать проект Программы работ по вопросам обеспечения единства измерений в сфере здравоохранения на 2013 – 2015 г.г. и представить для рассмотрения на 38-е заседание НТКМетр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формировать  по предложениям национальных органов проект состава РГ по вопросам обеспечения единства измерений в сфере здравоохранения и представить для рассмотрения на 38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color w:val="FF0000"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ОЦЕНКА СООТВЕТСТВИЯ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  <w:color w:val="FF0000"/>
                <w:sz w:val="18"/>
                <w:u w:val="single"/>
              </w:rPr>
            </w:pPr>
            <w:r>
              <w:rPr>
                <w:b/>
                <w:i/>
                <w:color w:val="FF0000"/>
                <w:sz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О возможности включения в Единый реестр органов по сертификации и испытательных лабораторий (центров) Таможенного союза органов по сертификации и испытательных лабораторий (центров) государств-участников СНГ, не являющихся членами Таможенного союза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Обратиться в Евразийскую экономическую комиссию с предложением рассмотрения возможности включения в Единый реестр органов по сертификации и испытательных лабораторий (центров) Таможенного союза, органов по сертификации и испытательных лабораторий (центров) государств-участников СНГ, не являющихся членами Таможенного союза, а также определение критериев и условий их включе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 20 июня 2013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>Председатель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Обращение направлено на имя В.Н. Корешкова, члена коллегии (Министру) по вопросам технического регулирования ЕЭК (исх. № 2/210 от 22.07.2013)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При поступлении информации от </w:t>
            </w:r>
            <w:r>
              <w:rPr>
                <w:rFonts w:cs="Arial"/>
                <w:iCs/>
                <w:sz w:val="18"/>
                <w:szCs w:val="18"/>
              </w:rPr>
              <w:t>Евразийской экономической комиссии</w:t>
            </w:r>
            <w:r>
              <w:rPr>
                <w:rFonts w:cs="Arial"/>
                <w:sz w:val="18"/>
                <w:szCs w:val="18"/>
              </w:rPr>
              <w:t xml:space="preserve"> информировать национальные органы по данному вопросу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Бюро по стандартам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твет получен (исх.№ 16-472 от 16 сентября 2013)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за подписью Бойцова В.Б.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С ответом ознакомлены все участники 32-х заседаний НТКОС и НТКА (АЗЕ, БЕЛ, КАЗ, КЫР, МОЛ, РОФ, ТАД, УЗБ,УКР)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АККРЕДИТАЦИЯ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«Соглашения о взаимном признании результатов работ по аккредитации органов по сертификации и испытательных лабораторий (центров), выполняющих работы по оценке (подтверждению) соответствия»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Доработать проект «Соглашения о взаимном признании аккредитации органов по оценке (подтверждению) соответствия» с учётом обсуждения на данном заседании и предложений национальных органов по аккредитации и представить на рассмотрение 32-х заседаний научно-технической комиссии по аккредитации и научно-технической комиссии по оценке соответств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циональное агентство по аккредитации Украины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Проект Соглашения доработан, рассмотрен на 32-м заседании НТКА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гласование проекта Соглашения продолжается в национальных органах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оект Меморандума о сотрудничестве национальных органов по аккредитации и года направить свои предложения в Национальный центр аккредитации Республики Казахстан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20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Национальные органы </w:t>
            </w:r>
            <w:r>
              <w:rPr>
                <w:rFonts w:cs="Arial"/>
                <w:sz w:val="18"/>
                <w:szCs w:val="18"/>
              </w:rPr>
              <w:t>по аккредитации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БЕЛ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МОЛ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АД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Меморандума о сотрудничестве национальных органов по аккредитации с учетом замечаний и предложений национальных органов по аккредитации и представить на рассмотрение 32-го заседания научно-технического комиссии по аккредитации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2-е заседание НТК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циональный центр аккредитации Республики Казахстан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опрос рассмотрен на 32-м заседании НТКА и вынесен на рассмотрение на 44-е заседание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соблюдении в государствах - участниках СНГ положений, обеспечивающих взаимное признание работ по аккредитации в области оценки соответствия (реализация Решения 31-го заседания МГС, п. 43)</w:t>
            </w:r>
          </w:p>
        </w:tc>
      </w:tr>
      <w:tr>
        <w:trPr>
          <w:trHeight w:val="828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по электронной почте в Бюро по стандартам МГС сведения об аккредитованных органах по оценке соответствия, актуализированные по состоянию на 01.01.2013, или сообщить ссылку на адрес в сети Интернет, где размещены такие сведения для размещения на сайте МГС в разделе «Информационные ресурсы. Аккредитация»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0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2220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</w:tr>
      <w:tr>
        <w:trPr>
          <w:trHeight w:val="828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222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разработке проекта Модельного закона об аккредитации в области оценки соответствия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Направить в Национальный центр аккредитации Республики Казахстан и Бюро по стандартам МГС предложения в проект </w:t>
            </w:r>
            <w:r>
              <w:rPr>
                <w:rFonts w:cs="Arial"/>
                <w:bCs/>
                <w:sz w:val="18"/>
                <w:szCs w:val="18"/>
              </w:rPr>
              <w:t>Модельного закона об аккредитац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25.06.2013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циональные органы по аккредитации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КР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Подготовить проект </w:t>
            </w:r>
            <w:r>
              <w:rPr>
                <w:rFonts w:cs="Arial"/>
                <w:bCs/>
                <w:sz w:val="18"/>
                <w:szCs w:val="18"/>
              </w:rPr>
              <w:t>Модельного закона об аккредитации, представить в Бюро стандартов МГС для рассылки государствам-участникам СНГ и вынести на рассмотрение 32-го заседания НТКА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9.2013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циональный центр аккредитации Республики Казахстан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color w:val="FF0000"/>
                <w:sz w:val="18"/>
              </w:rPr>
            </w:pPr>
            <w:r>
              <w:rPr>
                <w:rFonts w:cs="Arial"/>
                <w:b/>
                <w:caps/>
                <w:color w:val="FF0000"/>
                <w:sz w:val="18"/>
                <w:szCs w:val="18"/>
                <w:u w:val="single"/>
              </w:rPr>
              <w:t>Надзор и контроль за соблюдением требований технических регламентов, норм и правил</w:t>
            </w:r>
            <w:r>
              <w:rPr>
                <w:b/>
                <w:color w:val="FF0000"/>
                <w:sz w:val="18"/>
                <w:u w:val="single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разработке проекта Соглашения о гармонизации общих принципов осуществления государственного надзора за соблюдением требований технических регламентов, норм и правил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Рассмотреть проект Соглашения </w:t>
            </w:r>
            <w:r>
              <w:rPr>
                <w:rFonts w:cs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приложение №52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cs="Arial"/>
                <w:sz w:val="18"/>
                <w:szCs w:val="18"/>
              </w:rPr>
              <w:t>и направить суждения по его содержанию в Госстандарт Республики Казахстан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28.06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АРМ</w:t>
            </w:r>
          </w:p>
          <w:p>
            <w:pPr>
              <w:pStyle w:val="3"/>
              <w:ind w:left="-84"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05/29.6.1/2812-13 от 30.05.2013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5-10/380 от 23.08.2013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>КАЗ  разработчик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КР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2449-3-9/11 от 11.06.2013 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Соглашения с учетом поступивших замечаний и предложений, и представить проект для рассмотрения на 20-е заседание НТКН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20-е заседание НТК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Казахстан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Бюро по стандартам МГС направило письмо-напоминание о предоставлении информации от НО (исх. 2/220 от 02.08.2013).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ект Соглашения направлен 04.10.2013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Рассмотрение проекта Соглашения </w:t>
            </w:r>
            <w:r>
              <w:rPr>
                <w:sz w:val="18"/>
              </w:rPr>
              <w:t>включено в проект повестки 20-го заседания НТКН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ведении специализированных проверок в 2013-2014 г.г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зработать проекты Технических заданий по проведению проверок соблюдения требований межгосударственных нормативных документов на игрушки и низковольтное оборудование (соответственно) и направить национальным органам и Бюро по стандартам МГС для рассмотрения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20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Беларусь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Федеральное агентство по техническому регулированию и метрологии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по состоянию на 21.08.2013 Технические задания </w:t>
            </w:r>
            <w:r>
              <w:rPr>
                <w:rFonts w:cs="Arial"/>
                <w:sz w:val="18"/>
                <w:szCs w:val="18"/>
              </w:rPr>
              <w:t>по проведению проверок соблюдения требований межгосударственных нормативных документов на игрушки и низковольтное оборудование Госстандарт Республики Беларусь и Федеральное агентство по техническому регулированию и метрологии Российской Федерации не представлены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Бюро по стандартам МГС по стандартам МГС направило письмо-напоминание БЕИ  и РОФ (исх. 2/220-1 от 02.08.2013)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Техническое задание </w:t>
            </w:r>
            <w:r>
              <w:rPr>
                <w:rFonts w:cs="Arial"/>
                <w:sz w:val="18"/>
                <w:szCs w:val="18"/>
              </w:rPr>
              <w:t>по проведению проверок на игрушки, разработанное Госстандартом Республики Беларусь, направлено в НО – исх. № 2/242 от 30.08.2013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ехническое задание </w:t>
            </w:r>
            <w:r>
              <w:rPr>
                <w:rFonts w:cs="Arial"/>
                <w:sz w:val="18"/>
                <w:szCs w:val="18"/>
              </w:rPr>
              <w:t>по проведению проверок на низковольтное оборудование, разработанное Федеральным агентством по техническому регулированию и метрологии Российской Федерации (исх.№ФБ-101-30/7173 от 07.10.2013)направлено в НО исх. №2/294 от 07.10.2013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ы Технических заданий по замечаниям и предложениям национальных органов и представить на 20-е заседание НТКН для рассмотрения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20-е заседание НТК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Беларусь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Федеральное агентство по техническому регулированию и метрологии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проекты ТЗ  рассмотрены на 20-м заседании НТКН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едложениях национальных органов по включению вопросов государственного метрологического надзора в область деятельности НТКН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нести в Положение о НТКН соответствующие изменения, касающихся вопросов метрологического надзора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Бюро по стандартам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в Бюро по стандартам МГС предложения по кандидатурам в состав НТКН с учетом включения в НТКН метрологического надзора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</w:t>
            </w:r>
          </w:p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выполнено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БЕЛ</w:t>
            </w:r>
          </w:p>
          <w:p>
            <w:pPr>
              <w:pStyle w:val="3"/>
              <w:ind w:hanging="0"/>
              <w:rPr/>
            </w:pPr>
            <w:bookmarkStart w:id="5" w:name="OLE_LINK6"/>
            <w:bookmarkStart w:id="6" w:name="OLE_LINK5"/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05-10/380 от 23.08.2013 </w:t>
            </w:r>
            <w:bookmarkEnd w:id="5"/>
            <w:bookmarkEnd w:id="6"/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9-4598 от 12.08.2013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КР эл.почта от 08.2013</w:t>
            </w:r>
          </w:p>
        </w:tc>
      </w:tr>
      <w:tr>
        <w:trPr>
          <w:trHeight w:val="446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ОРГАНИЗАЦИОННЫЕ ВОПРОСЫ</w:t>
            </w:r>
            <w:r>
              <w:rPr>
                <w:color w:val="FF0000"/>
                <w:sz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О проведении Совещания руководителей национальных органов (44-го заседания МГС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В соответствии с Правилами процедуры МГС провести </w:t>
            </w:r>
            <w:r>
              <w:rPr>
                <w:rFonts w:cs="Arial"/>
                <w:bCs/>
                <w:iCs/>
                <w:sz w:val="18"/>
                <w:szCs w:val="18"/>
              </w:rPr>
              <w:t>Совещание руководителей национальных органов (44-е заседание МГС) в Республике Беларусь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в ноябре – декабре 2013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Информировать национальные органы и Бюро по стандартам МГС о дате и месте проведения Совеща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ведении 45-го заседания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оответствии с Правилами процедуры МГС провести 45-е заседание МГС в г. Российской Федерац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мае - июне 2014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Информировать национальные органы и Бюро по стандартам МГС о дате и месте проведения заседа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ведении очередных заседаний научно-технических комиссий и рабочих групп МГС (2-е полугодие 2013 г.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оответствии с предложениями национальных органов и рекомендациями прошедших заседаний научно-технических комиссий и рабочих групп МГС, просить национальные органы организовать проведение очередных заседаний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6-го заседания НТКС и 29-го заседания РГ ИТ в Республике Беларусь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 – октябре 2013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Заседания проведены  21-25 октября 2013 года в г. Гродно, на базе Гродненского ЦСМС, Республика Беларусь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го заседания НТКМетр совместно с 14-м заседанием РГ НК НТКМетр в Российской Федерац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 – октябре 2013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Заседания проведены  16-19 октября 2013 года на базе ФГУП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«УНИИМ», г. Екатеринбурге, Российская Федерация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4-го заседания РГ МСИ НТКМетр в октябре 2013 в г. Минск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 октябре 2013</w:t>
            </w:r>
            <w:r>
              <w:rPr>
                <w:rFonts w:cs="Arial"/>
                <w:sz w:val="18"/>
                <w:szCs w:val="18"/>
              </w:rPr>
              <w:t xml:space="preserve">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bookmarkStart w:id="7" w:name="OLE_LINK1"/>
            <w:r>
              <w:rPr>
                <w:sz w:val="18"/>
              </w:rPr>
              <w:t>Госстандарт Республики</w:t>
            </w:r>
            <w:bookmarkEnd w:id="7"/>
            <w:r>
              <w:rPr>
                <w:sz w:val="18"/>
              </w:rPr>
              <w:t xml:space="preserve">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Заседание проведено 28-30 октября 2013 в г. Минске, на базе БелГИМ, Республика Беларусь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3-го заседания РГ СО НТКМетр в г. Екатеринбурге, Российская Федерация одновременно с 1-й Международной научной конференцией «Стандартные образцы в измерениях и технологиях» (10 – 14 сентября 2013 г.)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 2013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Федеральное агентство по  техническому регулированию и метрологии Российской Федерации (УНИИМ)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2-го заседания НТКОС и 32-го заседания НТКАв Республике Казахстан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 – октябре 2013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осстандарт Республики </w:t>
            </w:r>
            <w:r>
              <w:rPr>
                <w:rFonts w:cs="Arial"/>
                <w:sz w:val="18"/>
                <w:szCs w:val="18"/>
              </w:rPr>
              <w:t>Казахстан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Заседания проведены 10-11 октября 2013 года в г. Астане, Республика Казахстан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20-го заседания НТКН в Российской Федерац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 2013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Запланировано проведение  16-19 октября 2013 года на базе ФГУП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«УНИИМ», г. Екатеринбург (Российская Федерация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6-й Международной Конференции по регулированию безопасности химической продукции и 6-го заседания РГ ОХП в г. Минске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 2013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  <w:szCs w:val="18"/>
              </w:rPr>
              <w:t xml:space="preserve">6-я Международная Конференция по регулированию безопасности химической продукции и 6-ое заседание РГ ОХП </w:t>
            </w:r>
            <w:r>
              <w:rPr>
                <w:sz w:val="18"/>
              </w:rPr>
              <w:t>проведены в г. Минске (Республика Беларусь) 9-10 октябре 2013 годы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4-го заседания РГ по каталогизации в Российской Федерац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 2013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Проведение 4-го заседания РГ по каталогизации Федеральным агентством по техническому регулированию и метрологии Российской Федерации предложено перенесено на март-апрель 2013 года (исх.№АЗ-101-30/6454 от 04.09.2013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оответствии с Положениями о научно-технических комиссиях МГС информировать национальные органы и Бюро по стандартам МГС о точной дате, месте и программе проведения заседаний, а также месте и условиях размещения участников заседаний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е позднее, чем за 20 дней до запланированного срока проведения заседан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циональные органы, проводящие очередные заседания</w:t>
            </w:r>
          </w:p>
        </w:tc>
        <w:tc>
          <w:tcPr>
            <w:tcW w:w="2220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выполнено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выполнено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222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направление на запланированные заседания членов соответствующих НТК и РГ МГС и информировать организаторов заседания и Бюро по стандартам МГС по данному вопросу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е позднее, чем за 10 дней до запланированной даты засед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ыполено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>АРМ</w:t>
            </w:r>
          </w:p>
          <w:p>
            <w:pPr>
              <w:pStyle w:val="3"/>
              <w:ind w:left="58" w:right="-144" w:hanging="0"/>
              <w:rPr/>
            </w:pPr>
            <w:r>
              <w:rPr>
                <w:sz w:val="18"/>
              </w:rPr>
              <w:t xml:space="preserve">Выполнено частично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БЕЛ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>выполнено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 xml:space="preserve">Выполнено частично  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МОЛ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Ф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АД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ено частично 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 xml:space="preserve">Выполнено частично 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КР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выполнен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1984"/>
        <w:gridCol w:w="951"/>
        <w:gridCol w:w="159"/>
        <w:gridCol w:w="19"/>
        <w:gridCol w:w="203"/>
        <w:gridCol w:w="333"/>
        <w:gridCol w:w="238"/>
        <w:gridCol w:w="317"/>
        <w:gridCol w:w="19"/>
        <w:gridCol w:w="425"/>
        <w:gridCol w:w="191"/>
        <w:gridCol w:w="476"/>
        <w:gridCol w:w="19"/>
        <w:gridCol w:w="456"/>
        <w:gridCol w:w="191"/>
        <w:gridCol w:w="444"/>
        <w:gridCol w:w="19"/>
        <w:gridCol w:w="298"/>
        <w:gridCol w:w="238"/>
        <w:gridCol w:w="333"/>
        <w:gridCol w:w="222"/>
        <w:gridCol w:w="19"/>
        <w:gridCol w:w="140"/>
        <w:gridCol w:w="952"/>
      </w:tblGrid>
      <w:tr>
        <w:trPr>
          <w:trHeight w:val="330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FFFF" w:val="clear"/>
          </w:tcPr>
          <w:p>
            <w:pPr>
              <w:pStyle w:val="3"/>
              <w:ind w:hanging="0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Протокол МГС №44-2013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 работах, проводимых в государствах в области технического регулирования, стандартизации, метрологии, сертификации и аккредитации (обмен информацией, материалами)</w:t>
            </w:r>
          </w:p>
        </w:tc>
      </w:tr>
      <w:tr>
        <w:trPr>
          <w:trHeight w:val="103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править в Бюро по стандартам МГС информацию о проведенных в 2013 году работах по основным направлениям деятельности МГС для размещения данной информации на сайте МГС в разделе «Новости. Панорама. Вести из национальных органов по стандартизации, метрологии и сертификации», а также информацию по уточнению адресно-телефонного справочника МГС, актуализированную по состоянию на 01.01.2014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</w:tr>
      <w:tr>
        <w:trPr>
          <w:trHeight w:val="1036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Ф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Считать целесообразным заслушивание выступлений представителей национальных органов о работах, проводимых в государствах в области технического регулирования, стандартизации, метрологии, сертификации и аккредитации (обмен информацией, материалами) в рамках ежегодного заседания МГС один раз в год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Ответственный секретарь МГС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ет учтено в повестках заседаний МГС 2014 года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i/>
                <w:sz w:val="18"/>
                <w:szCs w:val="18"/>
              </w:rPr>
              <w:t>О ходе реализации решений МГС, результатах проведения очередных заседаний Научно-технических комиссий (НТК) и рабочих групп (РГ) МГС, семинаров и конференций, работе Бюро по стандартам и финансировании деятельности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рганизовать выполнение работ в соответствии с Планом пересмотра действующих межгосударственных нормативных документов на стандартные образцы </w:t>
            </w:r>
            <w:r>
              <w:rPr>
                <w:rFonts w:cs="Arial"/>
                <w:bCs/>
                <w:sz w:val="18"/>
                <w:szCs w:val="18"/>
              </w:rPr>
              <w:t>(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приложение № 2</w:t>
            </w:r>
            <w:r>
              <w:rPr>
                <w:rFonts w:cs="Arial"/>
                <w:bCs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йствующую ПМС 2013-2015  по состоянию на 16.06.2014 темы из Плана пересмотра НД на стандартные образцы не включены. Сроки выполнения работ по Плану - 2015-2017 годы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Направить в Бюро по стандартам МГС предложения по уточнению составов НТК МГС с учётом Положений о НТК, а также в составы Рабочих групп МГС в соответствии с Типовым положением о РГ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до 10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</w:t>
            </w:r>
          </w:p>
          <w:p>
            <w:pPr>
              <w:pStyle w:val="3"/>
              <w:ind w:left="-84"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х.№ ВС-206 от 30.05.2014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.№21-01-4/1-57 от 14.01.2014,</w:t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1-01-6/2-575 от 06.05.2014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</w:tr>
      <w:tr>
        <w:trPr>
          <w:trHeight w:val="619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Ф </w:t>
            </w:r>
          </w:p>
          <w:p>
            <w:pPr>
              <w:pStyle w:val="3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. №130-31/3460 от 18.11.13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8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рганизовать выполнение работ в соответствии с Планом межгосударственных МСИ на 2014 – 2015 гг. </w:t>
            </w:r>
            <w:r>
              <w:rPr>
                <w:rFonts w:cs="Arial"/>
                <w:bCs/>
                <w:sz w:val="18"/>
                <w:szCs w:val="18"/>
              </w:rPr>
              <w:t>(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приложение № 7</w:t>
            </w:r>
            <w:r>
              <w:rPr>
                <w:rFonts w:cs="Arial"/>
                <w:bCs/>
                <w:sz w:val="18"/>
                <w:szCs w:val="1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rPr/>
            </w:pPr>
            <w:r>
              <w:rPr>
                <w:sz w:val="18"/>
                <w:szCs w:val="18"/>
              </w:rPr>
              <w:t>Обеспечить завершение перечисления взносов  за 2013 год и имеющейся задолженности по взносам за предыдущие годы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01.12.2013 </w:t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222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  <w:tc>
          <w:tcPr>
            <w:tcW w:w="222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  <w:tc>
          <w:tcPr>
            <w:tcW w:w="222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</w:t>
            </w:r>
          </w:p>
        </w:tc>
      </w:tr>
      <w:tr>
        <w:trPr>
          <w:trHeight w:val="473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1.12.2013</w:t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66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</w:t>
            </w:r>
          </w:p>
        </w:tc>
        <w:tc>
          <w:tcPr>
            <w:tcW w:w="16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6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пченко А.В. </w:t>
            </w:r>
          </w:p>
        </w:tc>
        <w:tc>
          <w:tcPr>
            <w:tcW w:w="6662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едставить на 45-е заседание МГС финансовый отчет Бюро по стандартам МГС за 2013 г. с учетом фактических доходов и расходов до конца 2013 г., а также проект сметы Бюро по стандартам МГС на 2015 год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18"/>
                <w:szCs w:val="18"/>
              </w:rPr>
              <w:t>45-е заседание МГ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Ответственный секретарь МГС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чет Бюро по стандартам МГС за 2013 г. с учетом фактических доходов и расходов до конца 2013 г., а также проект сметы Бюро по стандартам МГС на 2015 год представляется на 45-е заседание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ерьянова В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В целях равномерного поступления взносов на финансирование работ по межгосударственной стандартизации и Бюро по стандартам МГС придерживаться схемы, принятой на 20-м заседании МГС (п.3.4 протокола МГС № 20-2002)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и сообщить в Бюро по стандартам МГС схему и сроки перечисления взносов в 2014 году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ерьянова В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 ходе реализации Плана действий МГС на период до 2015 года для реализации положений Стратегии развития МГС в период до 2020 года</w:t>
            </w:r>
          </w:p>
        </w:tc>
      </w:tr>
      <w:tr>
        <w:trPr>
          <w:trHeight w:val="916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1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Подготовить и направить национальным органам проект изменения раздела 2 «Стандартизация» </w:t>
            </w:r>
            <w:r>
              <w:rPr>
                <w:rFonts w:cs="Arial"/>
                <w:sz w:val="18"/>
                <w:szCs w:val="18"/>
              </w:rPr>
              <w:t>«Плана действий МГС на период до 2015 года» с учетом принятых на 43-м заседании МГС предложений по совершенствованию межгосударственной стандартизации (приложение №15 к протоколу 43-2013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 20.12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юро по стандартам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изменения раздела 2 «Стандартизация» </w:t>
            </w:r>
            <w:r>
              <w:rPr>
                <w:rFonts w:cs="Arial"/>
                <w:sz w:val="18"/>
                <w:szCs w:val="18"/>
              </w:rPr>
              <w:t>«Плана действий МГС на период до 2015 года» с учетом принятых на 43-м заседании МГС предложений по совершенствованию межгосударственной стандартизации направлен национальным органам (исх. №2/356 от 17.12.2013).</w:t>
            </w:r>
          </w:p>
        </w:tc>
      </w:tr>
      <w:tr>
        <w:trPr>
          <w:trHeight w:val="579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1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Рассмотреть проект </w:t>
            </w:r>
            <w:r>
              <w:rPr>
                <w:iCs/>
                <w:sz w:val="18"/>
                <w:szCs w:val="18"/>
              </w:rPr>
              <w:t xml:space="preserve">изменения раздела 2 «Стандартизация» </w:t>
            </w:r>
            <w:r>
              <w:rPr>
                <w:rFonts w:cs="Arial"/>
                <w:sz w:val="18"/>
                <w:szCs w:val="18"/>
              </w:rPr>
              <w:t>«Плана действий МГС на период до 2015 года» и направить замечания и предложения в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х. №02-10/79 доп. от 15.01.14)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х. №21-01-4/1-452 от 03.04.14)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х. №03-1/8 от 11.01.14)</w:t>
            </w:r>
          </w:p>
        </w:tc>
      </w:tr>
      <w:tr>
        <w:trPr>
          <w:trHeight w:val="571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х. №01-2-56 от 06.02.14)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Ф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х. №АЗ-101-30/9552 от 30.12.13)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х. №01-07 от 07.01.14)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х. №05-145-12 от 14.01.14)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ывает без замечаний.</w:t>
            </w:r>
          </w:p>
        </w:tc>
      </w:tr>
      <w:tr>
        <w:trPr>
          <w:trHeight w:val="501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.1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</w:t>
            </w:r>
            <w:r>
              <w:rPr>
                <w:rFonts w:cs="Arial"/>
                <w:sz w:val="18"/>
                <w:szCs w:val="18"/>
              </w:rPr>
              <w:t xml:space="preserve">редставить уточненную редакцию проекта изменения на очередное заседание НТКС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 20.12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юро по стандартам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аботанный проект изменения раздела 2 «Стандартизация» </w:t>
            </w:r>
            <w:r>
              <w:rPr>
                <w:rFonts w:cs="Arial"/>
                <w:sz w:val="18"/>
                <w:szCs w:val="18"/>
              </w:rPr>
              <w:t>«Плана действий МГС на период до 2015 года» одобрен на 47-м заседание НТКС и рекомендован для принятия на 45-м заседании МГС..</w:t>
            </w:r>
          </w:p>
        </w:tc>
      </w:tr>
      <w:tr>
        <w:trPr>
          <w:trHeight w:val="427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зместить аналитическую справку по разработке проекта «Соглашения о взаимном признании сертификатов профессиональной компетентности персонала в выполнении определенных работ, оказании определенных услуг» на сайте МГС в разделе «Информационные ресурсы/Оценка соответствия»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юро по стандартам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налитическая справка размещена на сайте МГС</w:t>
            </w:r>
          </w:p>
        </w:tc>
      </w:tr>
      <w:tr>
        <w:trPr>
          <w:trHeight w:val="917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соответствии с решением 43-го заседания МГС (протокол № 43-2013, п. 6.3) представить в Государственный комитет по стандартизации Республики Беларусь и Бюро по стандартам МГС информацию: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20.12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2220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</w:tr>
      <w:tr>
        <w:trPr>
          <w:trHeight w:val="353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об обязательной оценке соответствия профессиональной компетентности персонала в области неразрушающего контроля, сварочных, строительных и других работ в соответствии с национальным законодательством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18"/>
                <w:szCs w:val="18"/>
              </w:rPr>
              <w:t>- наименования организаций (ведомств), уполномоченных на осуществление оценки соответствия профессиональной компетентности персонала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18"/>
                <w:szCs w:val="18"/>
              </w:rPr>
              <w:t>- перечень стандартов, устанавливающих требования к профессиональной компетентности персонала и порядок оценки ее соответствия;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18"/>
                <w:szCs w:val="18"/>
              </w:rPr>
              <w:t>- количество выданных документов оценки соответствия (сертификатов) профессиональной компетентности персонала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2.4.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ставить в Государственный комитет по стандартизации Республики Беларусь и Бюро по стандартам МГС по результатам рассмотрения аналитической справки заключения национальных органов о целесообразности разработки «Соглашения о взаимном признании сертификатов профессиональной компетентности персонала в выполнении определенных работ, оказании определенных услуг» и предложения по механизму его реализации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20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2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полученной от национальных органов информации представить обобщенные предложения по разработке проекта «Соглашения о взаимном признании сертификатов профессиональной компетентности персонала в выполнении определенных работ, оказании определенных услуг» для обсуждения на 33-м заседании НТКО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-е заседание НТКО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33 –го заседания НТКОС и вынесен на рассмотрение 45-го заседания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оект Протокола о внесении изменений в Соглашение о принципах проведения и взаимном признании работ по сертификации от 4 июня 1992 года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 11</w:t>
            </w:r>
            <w:r>
              <w:rPr>
                <w:rFonts w:cs="Arial"/>
                <w:sz w:val="18"/>
                <w:szCs w:val="18"/>
              </w:rPr>
              <w:t>) и направить свои замечания и предложения в Госстандарт Республики Беларусь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20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спублика Беларусь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спублика Казахстан – исх. № 21-01-4/1-823 от 22.08.2013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Кыргызская Республика – исх. № 03-1/543 от 30.07.2013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Российская Федерация – исх. № ФБ-101-30/5575 от 01.08.2013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Республика Таджикистан – исх. № 01-2683 от 11.12.201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Украина – исх. № 3433-05/11476-12 от 14.04.2014, исх. </w:t>
            </w:r>
            <w:r>
              <w:rPr>
                <w:sz w:val="18"/>
                <w:szCs w:val="18"/>
              </w:rPr>
              <w:t>№ 3433-05/17635-07 от 30.05.2014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Протокола о внесении изменений в Соглашение о принципах проведения и взаимном признании работ по сертификации от 4 июня 1992 года по замечаниям и предложениям национальных органов и представить на рассмотрение 33-го заседания НТКО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-е заседание НТКО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Госстандарт Республики Беларусь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33-м заседании НТКОС и вынесен на рассмотрение (подписание) 45-го заседания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3.5.2.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Обеспечить формирование, по предложениям национальных органов, Рабочей группы МГС по вопросу создания Региональной организации по аккредитации и представить информацию по данному вопросу на рассмотрение 33-го заседания НТКА и 45-го заседания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до 01.02.2014</w:t>
            </w:r>
          </w:p>
          <w:p>
            <w:pPr>
              <w:pStyle w:val="3"/>
              <w:ind w:hanging="0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33-е заседание НТКА </w:t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45-е заседание МГ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33-м заседании НТКА и выноситься, на утверждение 45-го заседания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3.5.3.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Направить в Бюро по стандартам МГС предложения по кандидатурам в состав Рабочей группы МГС по вопросу создания Региональной организации по аккредитации и предложения по программе ее работы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до 01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получены от Республики Беларусь, Республики Казахстан, Кыргызской Республики, Российской Федерации и Украины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 работы предложения получены от Республики Беларусь, Российской Федерации и Украины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Состав Рабочей группы МГС по вопросу создания Региональной организации по аккредитации и проект программы ее работы выносятся на утверждение 45-го заседания МГ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 реализации решений уставных органов СНГ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Одобрить подготовленный Жюри конкурса проект решения Экономического совета СНГ </w:t>
            </w:r>
            <w:r>
              <w:rPr>
                <w:rFonts w:cs="Arial"/>
                <w:sz w:val="18"/>
                <w:szCs w:val="18"/>
              </w:rPr>
              <w:t>по составу лауреатов, дипломантов и номинантов на специальный приз «Признание делового совершенства» к</w:t>
            </w:r>
            <w:r>
              <w:rPr>
                <w:sz w:val="18"/>
                <w:szCs w:val="18"/>
              </w:rPr>
              <w:t>онкурса и обеспечить его представление в Исполнительный комитет СНГ для его рассмотрения в установленном порядке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18"/>
                <w:szCs w:val="18"/>
              </w:rPr>
              <w:t>до 1 декабря 2013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Бюро по стандартам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.2.3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П</w:t>
            </w:r>
            <w:r>
              <w:rPr>
                <w:color w:val="000000"/>
                <w:sz w:val="18"/>
                <w:szCs w:val="18"/>
              </w:rPr>
              <w:t xml:space="preserve">одготовить и направить проект Протокола о внесении изменений в </w:t>
            </w: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 xml:space="preserve">Порядок проведения конкурса на соискание Премии Содружества Независимых Государств за достижения в области качества продукции и услуг с учетом новой редакции приложения № 5 </w:t>
            </w:r>
            <w:r>
              <w:rPr>
                <w:color w:val="000000"/>
                <w:sz w:val="18"/>
                <w:szCs w:val="18"/>
              </w:rPr>
              <w:t>в Исполнительный комитет СНГ для рассмотрения в установленном порядк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 февраля 2014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Бюро по стандартам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.2.3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Провести согласование новой редакции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«Методических материалов по оценке предприятий применительно к модели Премии СНГ за достижения в области качества продукции и услуг» и представить в Бюро по стандартам для утверждения в установлнном порядке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до 01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Госстандарт Республики Беларусь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редакция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«Методических материалов по оценке предприятий применительно к модели Премии СНГ за достижения в области качества продукции и услуг» представлятся на утверждение 45-го заседания МГС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.2.3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Разместить утвержденные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«Методические материалы по оценке предприятий применительно к модели Премии СНГ за достижения в области качества продукции и услуг» на сайте МГС в разделе «</w:t>
            </w:r>
            <w:r>
              <w:rPr>
                <w:sz w:val="18"/>
                <w:szCs w:val="18"/>
              </w:rPr>
              <w:t>Конкурс на соискание Премии СНГ за достижения в области качества продукции и услуг»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утверждения на 45-м заседании МГС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«Методические материалы по оценке предприятий применительно к модели Премии СНГ за достижения в области качества продукции и услуг» будут размещены на сайте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.2.3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 конкурсе на соискание Премии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СНГ за достижения в области качества продукции и услуг использовать «Методические материалы по оценке предприятий применительно к модели Премии СНГ за достижения в области качества продукции и услуг» при подготовке предприятий к конкурсу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утверждения на 45-м заседании МГС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«Методические материалы по оценке предприятий применительно к модели Премии СНГ за достижения в области качества продукции и услуг» будут размещены на сайте МГС для использования при подготовке предприятий к конкурсу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 Black" w:ascii="Arial Black" w:hAnsi="Arial Black"/>
                <w:color w:val="FF0000"/>
                <w:sz w:val="18"/>
                <w:szCs w:val="18"/>
                <w:u w:val="single"/>
              </w:rPr>
              <w:t>ТЕХНИЧЕСКОЕ РЕГУЛИР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реализации статьи 11 «Технические барьеры в торговле» Договора о зоне свободной торговли в части доработки проекта Соглашения о межгосударственных технических регламентах государств-участников СНГ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Доработать проект Решения Совета глав правительств СНГ об устранении технических барьеров во взаимной торговле государств – участников СНГ (решение 43-го заседания МГС, протокол № 43-2013, п.12.3) с учетом состоявшегося обсуждения и </w:t>
            </w:r>
            <w:r>
              <w:rPr>
                <w:rFonts w:cs="Arial"/>
                <w:sz w:val="18"/>
                <w:szCs w:val="18"/>
              </w:rPr>
              <w:t>направить доработанный проект Решения СГП СНГ в Исполнительный комитет СНГ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1 февраля 2014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. Представлено в ИК СНГ исх. № 2/82 от 12.03.2014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 ответ от ИК СНГ исх. № 5-5/0390 от 7 апреля 2014 года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33-х заседаний НТКОС и НТКА и рекомендация представлена на 45-е заседание МГС (протокол № 45-2014, п.16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Организовать проведение международной конференции по вопросам устранения технических барьеров во взаимной торговле государств, входящих в региональные образования с различным уровнем экономической интеграции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18"/>
                <w:szCs w:val="18"/>
              </w:rPr>
              <w:t>в 1 квартале 2014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СТАНДАРТИЗАЦИЯ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и актуализации Программы работ по межгосударственной стандартизации на 2013-2015 годы (ПМС 2013-2015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едоставить национальным органам доступ в АИС МГС к ПМС 2013-2015 для уточнения тематики и сроков выполнения работ с учетом результатов обсужде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тандарт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(КВФ «Интерстандарт»)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тандартом предоставлен национальным органам доступ в АИС МГС для уточнения тематики и сроков выполнения работ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-7.5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ить ПМС 2013-2015 в соответствии с замечаниями и предложениями участников Совеща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точненную ПМС 2013-2015 разместить на Интернет-сайте МГС, обеспечить координацию ее реализации и представление информации о ходе реализации на заседания научно-технических комиссий и МГС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по стандартам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 ПМС 2013-2015 размещена на сайте МГС и в АИС МГС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ить своевременное выполнение тем ПМС 2013-2015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ациональными органами проводится работа по выполнению тем, включенных в ПМС 2013-2015. 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о реализации Программы рассмотрен  на  47-м заседании НТКС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 ходе реализации и актуализации </w:t>
            </w:r>
            <w:r>
              <w:rPr>
                <w:rFonts w:cs="Arial"/>
                <w:b/>
                <w:i/>
                <w:sz w:val="18"/>
                <w:szCs w:val="18"/>
              </w:rPr>
              <w:t>Программы развития межгосударственных стандартов, обеспечивающих их гармонизацию с международными стандартами в области энергоэффективности и энергосбережения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еспечить реализацию тем, включенных в ПМС 2013-2015 из Программы развития межгосударственных стандартов, обеспечивающих их гармонизацию с международными стандартами в области энергоэффективности и энергосбережения. Информацию о ходе выполнения работ представлять на очередные заседания НТКС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Национальными органами проводится работа по выполнению тем Программы, включенных в ПМС 2013-2015.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о реализации Программы рассмотрен на 47-м заседании НТКС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править национальным органам перечень национальных стандартов Российской Федерации (ГОСТ Р), разработанных в соответствии с национальной Программой в области энергоэффективности, для разработки на их основе соответствующих межгосударственных стандартов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тандартом уточненный перечень национальных стандартов Российской Федерации в области энергоэффективности и энергосбережения направлен национальным органам (исх.№130-19/1746 от 29.05.2014)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смотреть перечень и направить информацию о готовности на разработку межгосударственных стандартов в Федеральное агентство по техническому регулированию и метрологии Российской Федерации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ывая позднее направление перечня национальных стандартов 29.05.2014  вместо 01.01.2014, срок рассмотрения документа национальными органами в соответствии с рекомендацией 47-го заседания НТКС – перенесен на 01.08.2014.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готовить и представить на 47-е заседание НТКС проект изменения Программы с учетом предложений национальных органов (п.8.4) и выполненных рабо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-е заседание НТК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 ходе реализации и определении исполнителей по незакрепленным темам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Программы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работ по межгосударственной стандартизации пищевой продукции на период до 2015 года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смотреть откорректированный перечень незакрепленных тем и информацию о готовности взять на себя разработку межгосударственных стандартов по включенным в приложение №4 темам направить в Госстандарт Республики Беларусь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разработчик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  <w:p>
            <w:pPr>
              <w:pStyle w:val="3"/>
              <w:ind w:hanging="0"/>
              <w:rPr/>
            </w:pPr>
            <w:r>
              <w:rPr>
                <w:sz w:val="16"/>
                <w:szCs w:val="16"/>
              </w:rPr>
              <w:t>направлен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0.02.2014 №03-1/150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РОФ </w:t>
            </w:r>
            <w:r>
              <w:rPr>
                <w:sz w:val="16"/>
                <w:szCs w:val="16"/>
              </w:rPr>
              <w:t>направлен</w:t>
            </w:r>
          </w:p>
          <w:p>
            <w:pPr>
              <w:pStyle w:val="3"/>
              <w:ind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АЗ-101-40/65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 основе представленной национальным органами информации провести актуализацию Программы, проинформировать об этом национальные органы и участников очередного заседания НТК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-е заседание НТК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Беларусь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Вопрос рассмотрен на 47-м заседании НТК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реализацию тем, включенных в ПМС 2013-2015 из </w:t>
            </w:r>
            <w:r>
              <w:rPr>
                <w:rFonts w:cs="Arial"/>
                <w:bCs/>
                <w:sz w:val="18"/>
                <w:szCs w:val="18"/>
              </w:rPr>
              <w:t>Программы</w:t>
            </w:r>
            <w:r>
              <w:rPr>
                <w:rFonts w:cs="Arial"/>
                <w:sz w:val="18"/>
                <w:szCs w:val="18"/>
              </w:rPr>
              <w:t xml:space="preserve"> работ по межгосударственной стандартизации пищевой продукции на период до 2015 года. Информацию о ходе выполнения работ представлять на очередные заседания НТКС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Национальными органами проводится работа по выполнению тем Программы, включенных в ПМС 2013-2015.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о реализации Программы рассмотрен на 47-м заседании НТКС.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 разработке Межгосударственной программы стандартизации в области информационно-коммуникационных технологий на 2015 - 2020 годы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 целях реализации Плана действий и в соответствии с рекомендациями 46-го заседания НТКС (Протокол № 46-2013, п.7.2) сформировать проект </w:t>
            </w:r>
            <w:r>
              <w:rPr>
                <w:sz w:val="18"/>
                <w:szCs w:val="18"/>
              </w:rPr>
              <w:t>Межгосударственной программы стандартизации в области информационно-коммуникационных технологий</w:t>
            </w:r>
            <w:r>
              <w:rPr>
                <w:rFonts w:cs="Arial"/>
                <w:sz w:val="18"/>
                <w:szCs w:val="18"/>
              </w:rPr>
              <w:t xml:space="preserve"> на 2015-2020 годы и направить ее в Региональное Содружество в области связи СНГ (РСС), национальным органам и Бюро по стандартам МГС для рассмотрения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3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ТК 22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firstLine="743"/>
              <w:rPr/>
            </w:pPr>
            <w:r>
              <w:rPr>
                <w:sz w:val="18"/>
                <w:szCs w:val="18"/>
              </w:rPr>
              <w:t>Проект Программы в установленный срок не направлен НО и Бюро по стандартам МГС. Бюро по стандартам МГС направлено МТК 22 напоминание (исх. №2/130 от 09.04.2014)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ind w:firstLine="743"/>
              <w:rPr/>
            </w:pPr>
            <w:r>
              <w:rPr>
                <w:sz w:val="18"/>
                <w:szCs w:val="18"/>
              </w:rPr>
              <w:t xml:space="preserve">В ответе на напоминание МТК 22 информирует, что им проводится работа по разработке межгосударственных стандартов в целях реализации Стратегии сотрудничества государств – участников СНГ в построении и развитии информационного общества на период до 2015 года и не сообщается о проведении работ по разработке </w:t>
            </w:r>
            <w:r>
              <w:rPr>
                <w:rFonts w:cs="Arial"/>
                <w:sz w:val="18"/>
                <w:szCs w:val="18"/>
              </w:rPr>
              <w:t xml:space="preserve">проекта </w:t>
            </w:r>
            <w:r>
              <w:rPr>
                <w:sz w:val="18"/>
                <w:szCs w:val="18"/>
              </w:rPr>
              <w:t>Межгосударственной программы стандартизации в области информационно-коммуникационных технологий</w:t>
            </w:r>
            <w:r>
              <w:rPr>
                <w:rFonts w:cs="Arial"/>
                <w:sz w:val="18"/>
                <w:szCs w:val="18"/>
              </w:rPr>
              <w:t xml:space="preserve"> на 2015-2020 годы.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Indent"/>
              <w:ind w:firstLine="720"/>
              <w:rPr/>
            </w:pPr>
            <w:r>
              <w:rPr>
                <w:sz w:val="18"/>
                <w:szCs w:val="18"/>
              </w:rPr>
              <w:t xml:space="preserve">Бюро по стандартам МГС повторно направлено МТК 22 письмо (исх.№2/150 от 06.05.2014) о </w:t>
            </w:r>
            <w:r>
              <w:rPr>
                <w:rFonts w:cs="Arial"/>
                <w:sz w:val="18"/>
                <w:szCs w:val="18"/>
              </w:rPr>
              <w:t xml:space="preserve">выполнении рекомендаций 47-го заседания НТКС в части ускорения подготовки проекта Программы или направления в установленном порядке предложений по корректировке Плана действий по реализации Стратегии сотрудничества государств – участников СНГ в построении и развитии информационного общества на период до 2015 года 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16.06.2014 ответа от МТК  в Бюро по стандартам МГС не поступало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оект Программы и замечания и предложения направить в МТК 22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7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СС, национальные органы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п.10.2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Программы и представить его в Исполком РСС и на 48-е заседание НТК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-е заседание НТК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ТК 22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п.10.2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rFonts w:cs="Arial"/>
                <w:sz w:val="18"/>
                <w:szCs w:val="18"/>
              </w:rPr>
              <w:t>аправить в Бюро по стандартам МГС информацию об организациях и экспертах для включения в состав МТК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12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е органы</w:t>
            </w:r>
            <w:r>
              <w:rPr>
                <w:rFonts w:cs="Arial"/>
                <w:sz w:val="18"/>
                <w:szCs w:val="18"/>
              </w:rPr>
              <w:t>, заинтересованные в участии в работе МТК 22 (активные члены/наблюдатели),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а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 направлена 27.11.2013 №21-01-4/2-64/2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а 26.12.2013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Ф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т секретариат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 направлена 06.03.2014 №3433-05/7091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инятии межгосударственных нормативных документов и изменений к ним, разработке межгосударственных стандартов на основе национальных стандартов, регистрации, издании, отмене и восстановлении действия межгосударственных стандартов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3 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ить в Бюро по стандартам МГС дополнительные сведения о присоединении к принятым НД, включенным в </w:t>
            </w:r>
            <w:r>
              <w:rPr>
                <w:b/>
                <w:color w:val="FF0000"/>
                <w:sz w:val="18"/>
                <w:szCs w:val="18"/>
              </w:rPr>
              <w:t>приложения №24 и №25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2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И – 03-18/2735 от 24.12.2013; КАЗ – 21-01-4/2-506 от 10.02.2014; КЫР – 03-1/864 от 05.12.2013; МОЛ – 07-5/2-1545 от 16.12.2013; ТАД – 02-2715 от 19.12.2013; УКР – б/н 31.01.2014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инять меры по снятию разногласий по проектам нормативных документов (</w:t>
            </w:r>
            <w:r>
              <w:rPr>
                <w:b/>
                <w:color w:val="FF0000"/>
                <w:sz w:val="18"/>
                <w:szCs w:val="18"/>
              </w:rPr>
              <w:t>приложение №26</w:t>
            </w:r>
            <w:r>
              <w:rPr>
                <w:sz w:val="18"/>
                <w:szCs w:val="18"/>
              </w:rPr>
              <w:t>),и информировать об этом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2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 – сняла замечания по 1 НД; РОФ – отозвала дублирующую с КАЗ тему; 5 тем КАЗ переведены в приложение с разногласиями №8 проекта протокола НТКС №47-2014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С учетом предложений национальных органов и снятия разногласий обеспечить формирование дополнения к приложению №24 с информированием об этом национальных органов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о дополнение к приложению №24 – приложение №24доп, которое включает – 109 НД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ПМГ 03-2011 и решением 43-го заседания МГС (Протокол МГС №43-2013, п.17.10) направить в Бюро по стандартам МГС в электронном формате принятые, но не изданные межгосударственные стандарты, для размещения в АИС МГС на издание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b/>
                <w:color w:val="FF0000"/>
                <w:sz w:val="18"/>
                <w:szCs w:val="18"/>
              </w:rPr>
              <w:t>приложение №27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4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44-го заседания МГС представлено на издание более 400 НД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о на издание более 360 НД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С учетом результатов голосования национальных органов обеспечить принятие по переписке в 2013 году проектов межгосударственных нормативных документов, переведенных в АИС МГС на стадию «принятие»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.12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по стандартам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44-го заседания МГС принято по переписке 237 документов (протоколы № 62-П от 3 декабря 2013 г., № 63-П от 27 декабря 2013 г., № 64-П от 27 февраля 2014 г., № 65-П от 28 марта 2014 г. и № 66-П от 18 апреля 2014г.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О проекте Плана мероприятий по реализации положений Меморандума </w:t>
            </w:r>
            <w:r>
              <w:rPr>
                <w:rFonts w:cs="Arial"/>
                <w:b/>
                <w:i/>
                <w:iCs/>
                <w:sz w:val="18"/>
                <w:szCs w:val="18"/>
              </w:rPr>
              <w:t>о сотрудничестве между ЕЭК и МГС в области стандартизации и обеспечения единства измерений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мотреть проект </w:t>
            </w:r>
            <w:r>
              <w:rPr>
                <w:rFonts w:cs="Arial"/>
                <w:sz w:val="18"/>
                <w:szCs w:val="18"/>
              </w:rPr>
              <w:t xml:space="preserve">Плана мероприятий по реализации положений Меморандума о сотрудничестве ЕЭК и МГС в области стандартизации и обеспечения единства измерений </w:t>
            </w:r>
            <w:r>
              <w:rPr>
                <w:rFonts w:cs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28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cs="Arial"/>
                <w:sz w:val="18"/>
                <w:szCs w:val="18"/>
              </w:rPr>
              <w:t xml:space="preserve">и свои замечания и предложения направить в Росстандарт и Бюро по стандартам МГС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е органы и ЕЭК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Госстандарта Республики Казахстан замечания и предложения отсутствуют (исх. №21-01-4/1-450 от 03.04.2014). От других национальных органов информация не поступала.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работать по замечаниям и предложениям национальных органов проект Плана мероприятий по реализации положений Меморандума о сотрудничестве ЕЭК и МГС в области стандартизации и обеспечения единства измерений, согласовать с ЕЭК и представить для рассмотрения на 47-е заседание НТК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-е заседание НТК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Плана мероприятий доработан Росстандартом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замечаниям и предложениям национальных органов  и ЕЭК и выносится для рассмотрения на 45-е заседание МГС по рекомендации 47-го заседания НТК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мерах по поэтапному совершенствованию межгосударственной стандартизации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color w:val="92D050"/>
                <w:sz w:val="18"/>
                <w:szCs w:val="18"/>
              </w:rPr>
              <w:t>Обес</w:t>
            </w:r>
            <w:r>
              <w:rPr>
                <w:rFonts w:cs="Arial"/>
                <w:sz w:val="18"/>
                <w:szCs w:val="18"/>
              </w:rPr>
              <w:t>печить реализацию Плана мероприятий по реализации предложений по совершенствованию межгосударственной стандартизации с учетом предложений по совершенствованию межгосударственной стандартизации, включенных в приложение №15 к протоколу 43-го заседания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Рассмотреть предложения по реформированию МГС, направленных на его укрепление как региональной организации по стандартизации </w:t>
            </w:r>
            <w:r>
              <w:rPr>
                <w:rFonts w:cs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30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cs="Arial"/>
                <w:sz w:val="18"/>
                <w:szCs w:val="18"/>
              </w:rPr>
              <w:t xml:space="preserve">и предложениях по изменению основополагающих документов по межгосударственной стандартизации, направленных на совершенствование процедуры голосования по принимаемым межгосударственным стандартам </w:t>
            </w:r>
            <w:r>
              <w:rPr>
                <w:rFonts w:cs="Arial"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31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) </w:t>
            </w:r>
            <w:r>
              <w:rPr>
                <w:rFonts w:cs="Arial"/>
                <w:sz w:val="18"/>
                <w:szCs w:val="18"/>
              </w:rPr>
              <w:t xml:space="preserve">и свои замечания и предложения направить в Росстандарт  и Бюро по стандартам МГС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1.2014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На Внеочередном совещании руководителей национальных органов (Протокол ВС МГС №1-2014) приняты изменение №3 ГОСТ 1.2-2009 и изменение №1 к ПМГ 02-2008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47-м заседании НТК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работать предложения по замечаниям и предложениям национальных органов и представить для рассмотрения на 47-е заседание НТКС и 45-е заседание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-е заседание НТКС и 45-е заседание МГ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47-м заседании МГ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править национальным органам предложения по формированию структуры Бюро по стандартам и обоснованию необходимого дополнительного финансирова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12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направлены Бюро по стандартам МГС национальным органам для рассмотрения (исх. №2/333 от 29.11.2013).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едложения по п.13.6 и направить суждения по ним в Бюро по стандартам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и замечания направили национальные органы Республики Беларусь (исх. №02-10/79 от 15.01.2014), Республики Казахстан (исх. №21-01-04/1-52 от 13.01.2014), Кыргызской Республики (исх. №15-1/12677 от 31.12.2013), Российской Федерации (исх. №4841/102-1-СМ от 05.06.2013), Республики Таджикистан (исх. №01-2670 10.12.2013), Украины (исх. №3439-05/1324 от 16.01.2014)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Для проведения дальнейших работ по совершенствованию работ по межгосударственной стандартизации считать целесообразным проведение 3-го заседания РГ по совершенствованию в г. Астане. и внеочередного совещания руководителей национальных органов в г.Москве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 январе 2014 г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стандарт Республики Казахстан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30-го января 2014 года в г. Астане проведено 3-е заседание РГ по совершенствованию межгосударственной стандартизации (Протокол №3-2014)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го февраля 2014 года проведено в г. Москве Внеочередное совещание руководителей национальных органов (Протокол ВС МГС №1-2014)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феврале 2014 г.</w:t>
            </w:r>
          </w:p>
        </w:tc>
        <w:tc>
          <w:tcPr>
            <w:tcW w:w="198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разработке проекта Порядка опережающей разработки (актуализации) Программы работ по межгосударственной стандартизации по отношению к национальным планам стандартизации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Провести апробирование Порядка </w:t>
            </w:r>
            <w:r>
              <w:rPr>
                <w:rFonts w:cs="Arial"/>
                <w:sz w:val="18"/>
                <w:szCs w:val="18"/>
              </w:rPr>
              <w:t>опережающей разработки (актуализации) Программы работ по межгосударственной стандартизации по отношению к национальным планам стандартизации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32</w:t>
            </w:r>
            <w:r>
              <w:rPr>
                <w:rFonts w:cs="Arial"/>
                <w:sz w:val="18"/>
                <w:szCs w:val="18"/>
              </w:rPr>
              <w:t>) пр</w:t>
            </w:r>
            <w:r>
              <w:rPr>
                <w:sz w:val="18"/>
                <w:szCs w:val="18"/>
              </w:rPr>
              <w:t>и проведении работ по актуализации ПМС 2013-2015 на 2015 год и свои замечания и предложения направить в Госстандарт Республики Беларусь и Бюро по стандартам МГС для последующего рассмотрения на очередном заседании НТКС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47-м заседании НТКС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усматривается проведение актуализации ПМС 2013-2015 на 2015 год с учетом Порядка </w:t>
            </w:r>
            <w:r>
              <w:rPr>
                <w:rFonts w:cs="Arial"/>
                <w:sz w:val="18"/>
                <w:szCs w:val="18"/>
              </w:rPr>
              <w:t>опережающей разработки (актуализации) Программы работ по межгосударственной стандартизации по отношению к национальным планам стандартизации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создании Центра информационного обеспечения деятельности МГС в области технического регулирования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работать проект по замечаниям и предложениям национальных органов и высказанных участниками 46-го заседания НТКС, 29-го заседания РГ по информационным технологиям с учетом работ по систематизации и уточнения информации о МТК и состоявшегося обсуждения проекта Дорожной карты развития информационных технологий в рамках работ по межгосударственной стандартизации и направить национальным органам для рассмотрения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стандарт Республики Казахстан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аботанный проект Положения о ЦИО МГС рассмотрен на 3-м заседании РГ по совершенствованию 30-го января 2014 года в г. Астане, а также рассмотрен  26-го февраля 2014 года на Внеочередном совещании руководителей национальных органов в г. Москве (Протокол ВС МГС №1-2014), на котором принято решение о создании Системы информационного обеспечения МГС. Проект Положения о Системы информационного обеспечения МГС рассмотрен на 30-м заседании РГ по информационным технологиям и представляется для рассмотрения на 45-е заседание МГ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смотреть проект Положения, свои замечания и предложения направить в Госстандарт Республики Казахстан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 01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работать проект Положения по замечаниям и предложениям национальных органов и представить для рассмотрения на очередные заседания НТК и РГ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стандарт Республики Казахстан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30-м заседании РГ по информационным технологиям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абот по упорядочению деятельности Межгосударственных технических комитетов (МТК), учреждении (роспуске), координации деятельности, утверждении кандидатур председателей и секретарей МТК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править национальным органам Указатель МТК на предмет оценки своего участия в работе МТК и информацию, в работе каких МТК будет принимать государство и статусе участия, направить в Госстандарт Республики Казахстан и Бюро по стандартам МГС.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3"/>
              <w:ind w:firstLine="34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до 20.11.2013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МТК направлен национальным органам (исх. №2/330 от 20.11.2013)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 проводится работа по определению участия в работе МТК, информация размещается в модуле МТК (сайт МГС)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18"/>
                <w:szCs w:val="18"/>
              </w:rPr>
              <w:t>Исх. № 2/139 от 16.04.2014 в НО направлен запрос по ускорению предоставления  соответствующей информации по МТК согласно прилагаемого спис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firstLine="34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3"/>
              <w:ind w:firstLine="34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3"/>
              <w:ind w:firstLine="34"/>
              <w:jc w:val="left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 01.02.2014</w:t>
            </w:r>
          </w:p>
        </w:tc>
        <w:tc>
          <w:tcPr>
            <w:tcW w:w="198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firstLine="34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родолжить работы </w:t>
            </w:r>
            <w:r>
              <w:rPr>
                <w:iCs/>
                <w:sz w:val="18"/>
                <w:szCs w:val="18"/>
              </w:rPr>
              <w:t>по сбору, систематизации и уточнению информации о МТК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стандарт Республики Казахстан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стандартом Республики Казахстан продолжается работа по сбору и систематизации информации о МТК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казывать содействие Госстандарту Республики Казахстан при проведении работ по систематизации и уточнению информации о МТК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47-м заседании НТК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Подготовить и направить в </w:t>
            </w:r>
            <w:r>
              <w:rPr>
                <w:rFonts w:cs="Arial"/>
                <w:sz w:val="18"/>
                <w:szCs w:val="18"/>
              </w:rPr>
              <w:t>Федеральное агентство по техническому регулированию и метрологии Российской Федерации</w:t>
            </w:r>
            <w:r>
              <w:rPr>
                <w:rFonts w:cs="Arial"/>
                <w:bCs/>
                <w:sz w:val="18"/>
                <w:szCs w:val="18"/>
              </w:rPr>
              <w:t xml:space="preserve"> (МТК 179) и Бюро по стандартам МГС обоснование о целесообразности создания подкомитетов в рамках МТК 179 на базе соответствующих национальных ТК Республики Казахстан и Украины с указанием закрепляемых за подкомитетами групп продукции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до 01.03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Министерство экономического развития и торговли Украины</w:t>
            </w:r>
            <w:r>
              <w:rPr>
                <w:rFonts w:cs="Arial"/>
                <w:bCs/>
                <w:sz w:val="18"/>
                <w:szCs w:val="18"/>
              </w:rPr>
              <w:t xml:space="preserve"> совместно с Госстандартом Республики Казахстан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стандартом Республики Казахстан направлена информация исх.№21-01-4/1-449 от 01.04.2014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Представить в Бюро по стандартом МГС предложения по организациям, готовым взять на себя ведение секретариатов МТК 57 «Велосипеды», МТК 77 «Лесопродукция лиственных пород»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до</w:t>
            </w:r>
            <w:r>
              <w:rPr>
                <w:rFonts w:cs="Arial"/>
                <w:bCs/>
                <w:sz w:val="18"/>
                <w:szCs w:val="18"/>
              </w:rPr>
              <w:t xml:space="preserve"> 20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ом представлены предложения по ведению секретариатов указанных МТК </w:t>
            </w:r>
            <w:r>
              <w:rPr>
                <w:rFonts w:cs="Arial"/>
                <w:iCs/>
                <w:sz w:val="18"/>
                <w:szCs w:val="18"/>
              </w:rPr>
              <w:t>(исх.№130-51/504 от 20.02.2014)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ставить предложения по кандидатуре председателя МТК «Методология межгосударственной стандартизации»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МТК Зажигалкин А.В. (см.п.16.12 протокола 44-го заседания МГС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точнить проект Программы работ МТК с учетом состоявшегося обсуждения и организовать его рассмотрение членами МТК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гистрировать МТК </w:t>
            </w:r>
            <w:r>
              <w:rPr>
                <w:rFonts w:cs="Arial"/>
                <w:sz w:val="18"/>
                <w:szCs w:val="18"/>
              </w:rPr>
              <w:t>«Методология межгосударственной стандартизации», МТК «Светотехнические изделия», МТК «Средства физической защиты и материалы для их изготовления</w:t>
            </w:r>
            <w:r>
              <w:rPr>
                <w:rFonts w:cs="Arial"/>
                <w:b/>
                <w:sz w:val="18"/>
                <w:szCs w:val="18"/>
              </w:rPr>
              <w:t>»</w:t>
            </w:r>
            <w:r>
              <w:rPr>
                <w:rFonts w:cs="Arial"/>
                <w:sz w:val="18"/>
                <w:szCs w:val="18"/>
              </w:rPr>
              <w:t xml:space="preserve"> и внести соответствующие изменения в Указатель МТК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гистрированы МТК 536 </w:t>
            </w:r>
            <w:r>
              <w:rPr>
                <w:rFonts w:cs="Arial"/>
                <w:sz w:val="18"/>
                <w:szCs w:val="18"/>
              </w:rPr>
              <w:t>«Методология межгосударственной стандартизации», МТК 332 «Светотехнические изделия», МТК 391«Средства физической защиты и материалы для их изготовления</w:t>
            </w:r>
            <w:r>
              <w:rPr>
                <w:rFonts w:cs="Arial"/>
                <w:b/>
                <w:sz w:val="18"/>
                <w:szCs w:val="18"/>
              </w:rPr>
              <w:t xml:space="preserve">» </w:t>
            </w:r>
            <w:r>
              <w:rPr>
                <w:rFonts w:cs="Arial"/>
                <w:sz w:val="18"/>
                <w:szCs w:val="18"/>
              </w:rPr>
              <w:t>и внесены изменения в Указатель МТК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 совершенствовании Интегрированной автоматизированной информационной системы МГС (АИС МГС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Завершить реализацию первоочередных предложений по совершенствованию АИС МГС, включенных в приложение №27а к протоколу 43-го заседания МГС;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3 году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редложенный конвертор для экспортирования реквизитов из АИС МГС в файл не отвечает поставленной задаче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опрос рассмотрен на 30-м заседании РГ по информационным технологиям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Рассмотреть возможность создания электронной системы отслеживания реализации предложений по внесению изменений в АИС МГС и о результатах рассмотрения проинформировать участников 47-го заседания НТКС и 30-го заседания РГ по информационным технологиям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е заседание НТКС и 30-е заседание РГ И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 А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соответствии с рекомендациями 29-го заседания РГ по информационным технологиям (Протокол №29-2013, п.3.2) рассмотреть проект Дорожной карты развития информационных технологий в рамках работ по межгосударственной стандартизации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b/>
                <w:color w:val="FF0000"/>
                <w:sz w:val="18"/>
                <w:szCs w:val="18"/>
              </w:rPr>
              <w:t>приложение №33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и направить замечания и предложения в Федеральное агентство по техническому регулированию и метрологии Российской Федерации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Доработать проект Дорожной карты развития информационных технологий в рамках работ по межгосударственной стандартизации и представить для рассмотрения на 47-е заседание НТКС и 30-е заседание РГ по информационным технологиям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е заседание НТКС и 30-е заседание РГ И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47-м заседании НТКС  и 30-м заседании РГ по информационным технологиям и представляется для рассмотрения на 45-е заседание МГ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МЕТРОЛОГИЯ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править одобренный проект межгосударственного Соглашения «О взаимном признании результатов государственных испытаний и утверждения типа, метрологической аттестации, поверки и калибровки средств измерений» в Исполнительный комитет СНГ для рассмотрения в установленном порядк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седатель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 ходе реализации программ и планов в области метрологического обеспечения и предложений по их актуализации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Организовать завершение разработки межгосударственных нормативных документов, предусмотренных актуализированным Планом</w:t>
            </w:r>
            <w:r>
              <w:rPr>
                <w:rFonts w:cs="Arial"/>
                <w:sz w:val="18"/>
                <w:szCs w:val="18"/>
              </w:rPr>
              <w:t xml:space="preserve"> разработки межгосударственных нормативных документов по совершенствованию учета и качества взаимопоставляемых энергоносителей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тандарт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Минэкономразвития Украины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завершена, стандарты приняты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ус О.Н.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Ускорить рассмотрение размещенных в АИС МГС проектов межгосударственных стандартов, включенных в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приложение №4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  <w:br/>
              <w:t>ЗА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 </w:t>
              <w:br/>
              <w:t>ЗА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  <w:br/>
              <w:t>ЗА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  <w:br/>
              <w:t>ЗА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ус О.Н.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  <w:br/>
              <w:t>ЗА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  <w:br/>
              <w:t>ЗА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  <w:br/>
              <w:t>ЗА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Обеспечить доработку стандартов, включенных в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приложение №41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cs="Arial"/>
                <w:bCs/>
                <w:sz w:val="18"/>
                <w:szCs w:val="18"/>
              </w:rPr>
              <w:t xml:space="preserve"> с учетом предложений национальных органов и представление их для принятия в установленном порядк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ы, включенные в приложение №41 приняты по переписке (протокол №63-П от 27.12.2013). 19 позиция приложения (ГОСТ Р 8.672-2009) – разработка признана нецелесообразной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ус О.Н.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еспечить выполнение заданий Программы пересмотра межгосударственных стандартов, разработанных до 1990 г. и представить информацию по этому вопросу на 39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ус О.Н.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Рассмотреть предложения по актуализации Программы </w:t>
            </w:r>
            <w:r>
              <w:rPr>
                <w:rFonts w:cs="Arial"/>
                <w:bCs/>
                <w:iCs/>
                <w:sz w:val="18"/>
                <w:szCs w:val="18"/>
              </w:rPr>
              <w:t>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</w:t>
            </w:r>
            <w:r>
              <w:rPr>
                <w:rFonts w:cs="Arial"/>
                <w:bCs/>
                <w:sz w:val="18"/>
                <w:szCs w:val="18"/>
              </w:rPr>
              <w:t xml:space="preserve"> (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приложение №43) </w:t>
            </w:r>
            <w:r>
              <w:rPr>
                <w:rFonts w:cs="Arial"/>
                <w:bCs/>
                <w:sz w:val="18"/>
                <w:szCs w:val="18"/>
              </w:rPr>
              <w:t>и направить заключение по их содержанию в Федеральное агентство по техническому регулированию и метрологии Российской Федерации и Бюро по стандартам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С учетом заключений национальных органов внести </w:t>
            </w:r>
            <w:r>
              <w:rPr>
                <w:rFonts w:cs="Arial"/>
                <w:bCs/>
                <w:sz w:val="18"/>
                <w:szCs w:val="18"/>
              </w:rPr>
              <w:t xml:space="preserve">проект </w:t>
            </w:r>
            <w:r>
              <w:rPr>
                <w:rFonts w:cs="Arial"/>
                <w:iCs/>
                <w:sz w:val="18"/>
                <w:szCs w:val="18"/>
              </w:rPr>
              <w:t>актуализированной</w:t>
            </w:r>
            <w:r>
              <w:rPr>
                <w:rFonts w:cs="Arial"/>
                <w:bCs/>
                <w:sz w:val="18"/>
                <w:szCs w:val="18"/>
              </w:rPr>
              <w:t xml:space="preserve"> Программы</w:t>
            </w:r>
            <w:r>
              <w:rPr>
                <w:rFonts w:cs="Arial"/>
                <w:bCs/>
                <w:iCs/>
                <w:sz w:val="18"/>
                <w:szCs w:val="18"/>
              </w:rPr>
              <w:t xml:space="preserve">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</w:t>
            </w:r>
            <w:r>
              <w:rPr>
                <w:rFonts w:cs="Arial"/>
                <w:bCs/>
                <w:sz w:val="18"/>
                <w:szCs w:val="18"/>
              </w:rPr>
              <w:t xml:space="preserve"> для рассмотрения на 39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9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Рассмотреть возможность финансирования разработки в 2014 году со сроком исполнения 2015 год предусмотренных </w:t>
            </w:r>
            <w:r>
              <w:rPr>
                <w:sz w:val="18"/>
                <w:szCs w:val="18"/>
              </w:rPr>
              <w:t>Планом метрологического обеспечения радиационной стерилизации изделий медицинского назначения однократного применения</w:t>
            </w:r>
            <w:r>
              <w:rPr>
                <w:rFonts w:cs="Arial"/>
                <w:sz w:val="18"/>
                <w:szCs w:val="18"/>
              </w:rPr>
              <w:t xml:space="preserve"> проектов</w:t>
            </w:r>
            <w:r>
              <w:rPr>
                <w:sz w:val="18"/>
                <w:szCs w:val="18"/>
              </w:rPr>
              <w:t xml:space="preserve"> и представить информацию по этому вопросу на 39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18"/>
                <w:szCs w:val="18"/>
              </w:rPr>
              <w:t>39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выполнении Плана метрологического обеспечения радиационной стерилизации изделий медицинского назначения однократного применения</w:t>
            </w:r>
            <w:r>
              <w:rPr>
                <w:rFonts w:cs="Arial"/>
                <w:sz w:val="18"/>
                <w:szCs w:val="18"/>
              </w:rPr>
              <w:t xml:space="preserve"> проектов рассмотрена на 39-м заседании НТКМетр (приложение №15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Обеспечить внесение мероприятий Плана разработки нормативных документов в области метрологического обеспечения ИИС в Программу работ по межгосударственной стандартизации и представить информацию по этому вопросу на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18"/>
                <w:szCs w:val="18"/>
              </w:rPr>
              <w:t>39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тандарт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экономразвития Украины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 актуализации Реестра МСО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смотреть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приложение №46 </w:t>
            </w:r>
            <w:r>
              <w:rPr>
                <w:rFonts w:cs="Arial"/>
                <w:color w:val="000000"/>
                <w:sz w:val="18"/>
                <w:szCs w:val="18"/>
              </w:rPr>
              <w:t>и направить в Федеральное агентство по техническому регулированию и метрологии Российской Федерации (УНИИМ) и Бюро по стандартам МГС информацию о дополнительном присоединении к принятым МСО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о</w:t>
            </w:r>
            <w:r>
              <w:rPr>
                <w:rFonts w:cs="Arial"/>
                <w:sz w:val="18"/>
                <w:szCs w:val="18"/>
              </w:rPr>
              <w:t xml:space="preserve"> 01.12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Обеспечить внесение в </w:t>
            </w:r>
            <w:r>
              <w:rPr>
                <w:sz w:val="18"/>
                <w:szCs w:val="18"/>
              </w:rPr>
              <w:t xml:space="preserve">документы национальных типов СО, включенных в </w:t>
            </w:r>
            <w:r>
              <w:rPr>
                <w:b/>
                <w:color w:val="FF0000"/>
                <w:sz w:val="18"/>
                <w:szCs w:val="18"/>
              </w:rPr>
              <w:t>приложение №46</w:t>
            </w:r>
            <w:r>
              <w:rPr>
                <w:sz w:val="18"/>
                <w:szCs w:val="18"/>
              </w:rPr>
              <w:t xml:space="preserve"> информацию о их признании в качестве МСО и представить информацию по данному вопросу на 39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18"/>
                <w:szCs w:val="18"/>
              </w:rPr>
              <w:t>39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Обеспечить включение вновь принятых межгосударственных стандартных образцов в Реестр МСО с учетом информации национальных органов о дополнительном присоединении и разместить актуализированный Реестр МСО на интернет-сайт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5.12.2013 </w:t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Актуализированный Реестр МСО размещен на интернет-сайте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новой редакции РМГ 29-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ь РМГ 29-2013 на регистрацию в Бюро по стандартам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Г 29-2013 зарегистрированы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формировании базы данных национальных эталонов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осить национальные органы Республики Армения, Грузии, Кыргызской Республики, Республики Таджикистан и Туркменистана обеспечить направление информации о национальных эталонах в Федеральное агентство по техническому регулированию и метрологии Российской Федерац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3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33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</w:r>
          </w:p>
        </w:tc>
        <w:tc>
          <w:tcPr>
            <w:tcW w:w="133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333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  <w:tc>
          <w:tcPr>
            <w:tcW w:w="133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33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33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реже одного раза в год проводить актуализацию информацию информации о национальных эталонах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Продолжить работы по формированию и ведению базы данных о национальных эталонах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внедрении ГОСТ 8.587-2006 и РМГ 81-2006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 связи с разработкой значительного числа межгосударственных нормативных документов для применения совместно с </w:t>
            </w:r>
            <w:r>
              <w:rPr>
                <w:rFonts w:cs="Arial"/>
                <w:bCs/>
                <w:sz w:val="18"/>
                <w:szCs w:val="18"/>
              </w:rPr>
              <w:t>ГОСТ 8.587-2006 и РМГ 81-2006 в качестве ссылочных</w:t>
            </w:r>
            <w:r>
              <w:rPr>
                <w:rFonts w:cs="Arial"/>
                <w:sz w:val="18"/>
                <w:szCs w:val="18"/>
              </w:rPr>
              <w:t xml:space="preserve">, рассмотреть возможность проведения работ по пересмотру </w:t>
            </w:r>
            <w:r>
              <w:rPr>
                <w:rFonts w:cs="Arial"/>
                <w:bCs/>
                <w:sz w:val="18"/>
                <w:szCs w:val="18"/>
              </w:rPr>
              <w:t>ГОСТ 8.587-2006 и РМГ 81-2006 с участием ВНИИР и ТК 24 на основе предложений, высказанных национальными органами, и представить предложения по данному вопросу на 39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9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грамме работ по обеспечению единства измерений в сфере здравоохранения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должить работу по формированию состава Рабочей группы - направить в Федеральное агентство по техническому регулированию и метрологии Российской Федерации и Бюро по стандартам предложения по кандидатурам в состав РГ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9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95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95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  <w:tc>
          <w:tcPr>
            <w:tcW w:w="95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</w:tc>
        <w:tc>
          <w:tcPr>
            <w:tcW w:w="95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95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9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9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ать реализацию мероприятий </w:t>
            </w:r>
            <w:r>
              <w:rPr>
                <w:rFonts w:cs="Arial"/>
                <w:sz w:val="18"/>
                <w:szCs w:val="18"/>
              </w:rPr>
              <w:t>Программы работ по вопросам обеспечения единства измерений в сфере здравоохранения на 2013 – 2015 г.г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ть включение вопросов рассмотрения хода реализации </w:t>
            </w:r>
            <w:r>
              <w:rPr>
                <w:rFonts w:cs="Arial"/>
                <w:sz w:val="18"/>
                <w:szCs w:val="18"/>
              </w:rPr>
              <w:t>Программы в повестки заседаний НТКМетр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секретарь МГС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ОЦЕНКА СООТВЕТСТВИЯ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 реализации Решения МГС от 11 декабря 2008 года о мерах по содействию развитию взаимной торговли между государствами-участниками СНГ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Во исполнение Решения (п.1.5) направить в Бюро по стандартам МГС статистику применения положений п.1.2 «Решения о мерах по содействию развитию взаимной торговли между государствами-участниками СНГ» в части взаимного признания сертификатов соответствия </w:t>
            </w:r>
            <w:r>
              <w:rPr>
                <w:rFonts w:cs="Arial"/>
                <w:b/>
                <w:sz w:val="18"/>
                <w:szCs w:val="18"/>
              </w:rPr>
              <w:t xml:space="preserve">за 2013 го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и за 1-й квартал 2014 года</w:t>
            </w:r>
            <w:r>
              <w:rPr>
                <w:rFonts w:cs="Arial"/>
                <w:sz w:val="18"/>
                <w:szCs w:val="18"/>
              </w:rPr>
              <w:t xml:space="preserve"> для обобщения и представления на 33-е заседание НТКО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до 01.04.2014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10.04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выполнено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Ф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выполнено за 2013 год </w:t>
            </w:r>
          </w:p>
        </w:tc>
      </w:tr>
      <w:tr>
        <w:trPr>
          <w:trHeight w:val="35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спублики Армения, Кыргызской Республики и Туркменистана направить в Бюро по стандартам МГС образцы применяемых в государствах СНГ бланков сертификатов соответствия и форм деклараций соответствия с информацией по структуре регистрационных номеров для размещения их на сайте МГС в разделе «Информационные ресурсы. Оценка соответствия»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20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2220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222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править по электронной почте в Бюро по стандартам МГС на русском языке сведения, актуализированные по состоянию на 01.01.2014, о перечнях продукции, услуг, персонала и иных объектов оценки соответствия, подлежащих в государствах обязательной сертификации или декларированию соответствия, или документ, определяющий обязательную оценку (подтверждение) соответствия продукции, услуг, персонала и иных объектов оценки соответствия, для размещения на сайте МГС, или сообщить ссылку на адрес в сети Интернет, где указаны такие сведения, для размещения их на сайт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20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 исх. №16-11/172 от 20.01.2014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 – выполнено, указан путь нахождения информации на сайте МГС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 – выполнено (информация получена по эл. почте 30.05.2014)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править информацию (наименование </w:t>
            </w:r>
            <w:r>
              <w:rPr>
                <w:rFonts w:cs="Arial"/>
                <w:bCs/>
                <w:sz w:val="18"/>
                <w:szCs w:val="18"/>
              </w:rPr>
              <w:t xml:space="preserve">органа по сертификации персонала, </w:t>
            </w:r>
            <w:r>
              <w:rPr>
                <w:rFonts w:cs="Arial"/>
                <w:sz w:val="18"/>
                <w:szCs w:val="18"/>
              </w:rPr>
              <w:t>номер и срок действия аттестата аккредитации, область аккредитации, адрес, телефон/факс,</w:t>
            </w:r>
            <w:r>
              <w:rPr>
                <w:rFonts w:cs="Arial"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"/>
                <w:bCs/>
                <w:sz w:val="18"/>
                <w:szCs w:val="18"/>
              </w:rPr>
              <w:t>-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Arial"/>
                <w:sz w:val="18"/>
                <w:szCs w:val="18"/>
              </w:rPr>
              <w:t>) об органах по сертификации персонала в области оценки соответствия или об их отсутствии, а национальные органы Азербайджанской Республики, Республики Казахстан, Кыргызской Республики, Российской Федерации и Республики Таджикистан направить актуализированную информацию (уточнить срок действия аттестата аккредитации) об аккредитованных органах по сертификации персонала в области оценки соответствия в Бюро по стандартам МГС для уточнения «Перечня органов по сертификации персонала государств-участников Соглашения» (протокол МГС № 26-2004, п. 20.1)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20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2220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2221" w:type="dxa"/>
            <w:gridSpan w:val="8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2220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1" w:type="dxa"/>
            <w:gridSpan w:val="8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АККРЕДИТАЦИЯ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«Соглашения о взаимном признании аккредитации органов по оценке (подтверждению) соответствия»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Рассмотреть проект «Соглашения о взаимном признании аккредитации органов по оценке (подтверждению) соответствия» и направить свои замечания и предложения в Национальное агентство по аккредитации Украины и Бюро по стандартам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до 20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 частично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Представить </w:t>
            </w:r>
            <w:r>
              <w:rPr>
                <w:rFonts w:cs="Arial"/>
                <w:bCs/>
                <w:sz w:val="18"/>
                <w:szCs w:val="18"/>
              </w:rPr>
              <w:t>проект «Соглашения о взаимном признании аккредитации органов по оценке (подтверждению) соответствия»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на рассмотрение 33-го заседания НТКА и 45-го заседания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АУ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Проект «Соглашения о взаимном признании аккредитации органов по оценке (подтверждению) соответствия» представлен на 33-е заседание НТКА, но было рекомендовано доработать его и рассмотреть на 34-м заседании НТКА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править по электронной почте в Бюро по стандартам МГС сведения об аккредитованных органах по оценке соответствия, актуализированные по состоянию на 01.01.2014, или сообщить ссылку на адрес в сети Интернет, где размещены такие сведения для размещения на сайте МГС в разделе «Информационные ресурсы. Аккредитация»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20.01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66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666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Ф</w:t>
            </w:r>
          </w:p>
        </w:tc>
        <w:tc>
          <w:tcPr>
            <w:tcW w:w="1665" w:type="dxa"/>
            <w:gridSpan w:val="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 №827 от 17.06.2014</w:t>
            </w:r>
          </w:p>
        </w:tc>
        <w:tc>
          <w:tcPr>
            <w:tcW w:w="1666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gridSpan w:val="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Меморандума о сотрудничестве национальных органов по аккредитации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С учетом состоявшегося обсуждения и рекомендации 32-го заседания НТКА (Протокол № 32-2013, п.7.2) считать целесообразным подписание </w:t>
            </w:r>
            <w:r>
              <w:rPr>
                <w:rFonts w:cs="Arial"/>
                <w:bCs/>
                <w:sz w:val="18"/>
                <w:szCs w:val="18"/>
              </w:rPr>
              <w:t xml:space="preserve">проекта </w:t>
            </w:r>
            <w:r>
              <w:rPr>
                <w:rFonts w:cs="Arial"/>
                <w:sz w:val="18"/>
                <w:szCs w:val="18"/>
              </w:rPr>
              <w:t>Меморандума о сотрудничестве национальных органов по аккредитации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54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е органы по аккредитации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морандум подписан 24.01.2014 в Москве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ой Армения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ой Беларусь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ой Казахстан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гызской Республикой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ой Молдова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ей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ой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Модельного закона об аккредитации в области оценки соответствия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проект</w:t>
            </w:r>
            <w:r>
              <w:rPr>
                <w:rFonts w:cs="Arial"/>
                <w:bCs/>
                <w:sz w:val="18"/>
                <w:szCs w:val="18"/>
              </w:rPr>
              <w:t xml:space="preserve"> Модельного закона об аккредитации в области оценки соответствия и представить предложения и замечания в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Cs/>
                <w:sz w:val="18"/>
                <w:szCs w:val="18"/>
              </w:rPr>
              <w:t>Национальный центр по аккредитации Республики Казахстан и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до 20.12.2013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Узбекистан – исх. № 07-562-12 от 18.02.2014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гызская Республика – исх. №01-14-375 от 12.06.2014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Модельного закона, представить в Бюро по стандартам МГС для рассылки государствам-участникам СНГ и вынести на рассмотрение 33-го заседания НТКА и 45-го заседания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ациональный центр по аккредитации Республики Казахстан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представлен на 33-е заседание НТКА и будет представлен на 45-е заседание МГС для одобрения и представления в Межпарламентскую Ассамблею государств-участников СНГ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 xml:space="preserve">НАДЗОР И КОНТРОЛЬ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  <w:t xml:space="preserve">О проекте Соглашения </w:t>
            </w:r>
            <w:r>
              <w:rPr>
                <w:rFonts w:cs="Arial"/>
                <w:b/>
                <w:bCs/>
                <w:i/>
                <w:color w:val="000000"/>
                <w:sz w:val="18"/>
                <w:szCs w:val="18"/>
              </w:rPr>
              <w:t>о гармонизации общих принципов осуществления государственного надзора за соблюдением требований технических регламентов, норм и правил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rFonts w:cs="Arial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аправить замечания и предложения по проекту</w:t>
            </w:r>
            <w:r>
              <w:rPr>
                <w:rFonts w:cs="Arial"/>
                <w:sz w:val="18"/>
                <w:szCs w:val="18"/>
              </w:rPr>
              <w:t xml:space="preserve"> Соглашения </w:t>
            </w:r>
            <w:r>
              <w:rPr>
                <w:rFonts w:cs="Arial"/>
                <w:bCs/>
                <w:sz w:val="18"/>
                <w:szCs w:val="18"/>
              </w:rPr>
              <w:t>о гармонизации общих принципов осуществления государственного надзора за соблюдением требований технических регламентов, норм и правил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приложение №56</w:t>
            </w:r>
            <w:r>
              <w:rPr>
                <w:rFonts w:cs="Arial"/>
                <w:bCs/>
                <w:color w:val="000000"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в Госстандарт Республики Казахстан и в Бюро по стандартам МГС для доработки проекта и представления на 21-е заседание НТКН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.03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1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  <w:tc>
          <w:tcPr>
            <w:tcW w:w="111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  <w:t>О проведении специализированных проверок в 2013-2014 гг. за соблюдением требований нормативных документов и технических регламентов в государствах-участниках СНГ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овать госнадзор за соблюдением требований нормативных документов и технических регламентов на производимые и (или) реализуемые на территории государств-участников СНГ игрушки и низковольтное оборудование с учетом Технических заданий (п.31.2)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2013-2014 г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надзор </w:t>
            </w:r>
            <w:r>
              <w:rPr>
                <w:rFonts w:cs="Arial"/>
                <w:sz w:val="18"/>
                <w:szCs w:val="18"/>
              </w:rPr>
              <w:t>за соблюдением требований нормативных документов и технических регламентов на производимые и (или) реализуемые на территории государств-участников СНГ игрушки и низковольтное оборудование с учетом Технических заданий</w:t>
            </w:r>
            <w:r>
              <w:rPr>
                <w:sz w:val="18"/>
                <w:szCs w:val="18"/>
              </w:rPr>
              <w:t xml:space="preserve"> организован. Проводятся проверки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править сводные данные по результатам проверок (приложение 1, табл. 1,2,3 к ТЗ) в Госстандарт Республики Беларусь (по игрушкам), в Росстандарт  (по низковольтному оборудованию) для последующего обобщения и представления на очередное заседание НТКН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15.03.201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М 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 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Ф 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Д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  <w:t>Об использовании телекоммуникационной системы (ТС) «Опасная продукция» по защите потребительского рынка от поступления опасной продукции по результатам госнадзора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Рассмотреть возможность размещения для государств-участников СНГ в ИС «Опасные товары» информации о присутствующей на рынке опасной продукции для жизни, здоровья и наследственности человека, имущества и охраны окружающей среды </w:t>
            </w:r>
            <w:r>
              <w:rPr>
                <w:rFonts w:cs="Arial"/>
                <w:bCs/>
                <w:sz w:val="18"/>
                <w:szCs w:val="18"/>
              </w:rPr>
              <w:t xml:space="preserve">и представить информацию по данному вопросу на 3-е заседание РГ по совершенствованию и </w:t>
            </w:r>
            <w:r>
              <w:rPr>
                <w:rFonts w:cs="Arial"/>
                <w:sz w:val="18"/>
                <w:szCs w:val="18"/>
              </w:rPr>
              <w:t>внеочередное совещание руководителей национальных органов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  <w:t>О новой редакции Положения о НТКН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дготовить предложения </w:t>
            </w:r>
            <w:r>
              <w:rPr>
                <w:sz w:val="18"/>
                <w:szCs w:val="18"/>
              </w:rPr>
              <w:t xml:space="preserve">по вопросам методологии и организации метрологического надзора, используя опыт работы национальных органов и направить в </w:t>
            </w:r>
            <w:r>
              <w:rPr>
                <w:rFonts w:cs="Arial"/>
                <w:sz w:val="18"/>
                <w:szCs w:val="18"/>
              </w:rPr>
              <w:t>Бюро по стандартам МГС для обобще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15.03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править национальным органам сводные предложения для рассмотрения и подготовки к обсуждению на очередном заседании НТКН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.06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по стандартам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ОРГАНИЗАЦИОННЫЕ ВОПРОСЫ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 проведении очередных заседаний: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В соответствии с решением 43-го заседания МГС и предложением Председателя МГС провести 45-е заседание Межгосударственного совета по стандартизации, метрологии и сертификации в г. Новосибирске, Российская Федерац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ае-июне 2014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. 45-е заседание МГС будет проведено в г. Сочи 24-25 июня 2014 года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Информировать Бюро по стандартам о дате проведения 45-го заседания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2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Председатель МГС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Информировать Бюро по стандартам о дате проведения Совещания руководителей национальных органов (46-го заседания МГС)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2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Государственный комитет по стандартизации, метрологии и патентам Азербайджанской Республики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решением по п. 13.9 настоящего протокола </w:t>
            </w:r>
            <w:r>
              <w:rPr>
                <w:rFonts w:cs="Arial"/>
                <w:sz w:val="18"/>
                <w:szCs w:val="18"/>
              </w:rPr>
              <w:t xml:space="preserve">провести 3-е заседания РГ по совершенствованию в г.Астане 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и внеочередное совещание руководителей национальных органов в г.Москве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январе 2014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Казахстан</w:t>
            </w:r>
          </w:p>
          <w:p>
            <w:pPr>
              <w:pStyle w:val="3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</w:tr>
      <w:tr>
        <w:trPr>
          <w:trHeight w:val="619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феврале 2014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4.1</w:t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упившими предложениями и рекомендациями прошедших заседаний НТК и РГ МГС организовать проведение очередных заседаний: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-е заседание РГ по каталогизации в Российской Федерации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арте – апреле 2014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е заседание РГ по каталогизации проведено 13 марта 2014 года в г. Ярославле, Российская Федерация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1134" w:leader="none"/>
                <w:tab w:val="center" w:pos="1288" w:leader="none"/>
                <w:tab w:val="center" w:pos="13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-е заседание НТКС совместно с 30-м заседанием РГ по информационным технологиям в Азербайджанской Республике;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преле 2014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е заседание НТКС совместно с 30-м заседанием РГ по информационным технологиям проведено 23-24 апреля 2014 года в Баку Азербайджанской Республики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enter" w:pos="1134" w:leader="none"/>
                <w:tab w:val="center" w:pos="1288" w:leader="none"/>
                <w:tab w:val="center" w:pos="13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9-е заседание НТК по метрологии (НТКМетр) </w:t>
            </w:r>
            <w:r>
              <w:rPr>
                <w:rFonts w:cs="Arial"/>
                <w:sz w:val="18"/>
                <w:szCs w:val="18"/>
              </w:rPr>
              <w:t xml:space="preserve">совместно с </w:t>
            </w:r>
            <w:r>
              <w:rPr>
                <w:sz w:val="18"/>
                <w:szCs w:val="18"/>
              </w:rPr>
              <w:t xml:space="preserve">13-м заседанием РГ ТМ НТКМетр </w:t>
            </w:r>
            <w:r>
              <w:rPr>
                <w:rFonts w:cs="Arial"/>
                <w:sz w:val="18"/>
                <w:szCs w:val="18"/>
              </w:rPr>
              <w:t>в Республике Армения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преле 2014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3-е заседание НТК по оценке соответствия (НТКОС) и 33-е заседание НТК по аккредитации (НТКА) </w:t>
            </w:r>
            <w:r>
              <w:rPr>
                <w:rFonts w:cs="Arial"/>
                <w:sz w:val="18"/>
                <w:szCs w:val="18"/>
              </w:rPr>
              <w:t>в г. Одессе, Украина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преле 2014 год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едание перенесено в Республику Беларусь, г. Минск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седания проведены 3-4 июня 2014 года в г. Минске,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ии с рекомендациями 20-го заседания НТКН просить национальные органы рассмотреть возможность проведения 21-го заседания НТКН в сентябре 2014 года и направить предложения по данному вопросу в Бюро по стандартам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4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не направлены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соответствии с рекомендациями 3-го заседания </w:t>
            </w:r>
            <w:r>
              <w:rPr>
                <w:rFonts w:cs="Arial"/>
                <w:sz w:val="18"/>
                <w:szCs w:val="18"/>
              </w:rPr>
              <w:t>РГ СО НТКМетр и</w:t>
            </w:r>
            <w:r>
              <w:rPr>
                <w:sz w:val="18"/>
                <w:szCs w:val="18"/>
              </w:rPr>
              <w:t xml:space="preserve"> 4-го заседания </w:t>
            </w:r>
            <w:r>
              <w:rPr>
                <w:rFonts w:cs="Arial"/>
                <w:sz w:val="18"/>
                <w:szCs w:val="18"/>
              </w:rPr>
              <w:t xml:space="preserve">РГ МСИ НТКМетр согласовать по переписке с национальными органами вопрос о месте и дате проведения в сентябре - октябре 2014 года </w:t>
            </w:r>
            <w:r>
              <w:rPr>
                <w:sz w:val="18"/>
                <w:szCs w:val="18"/>
              </w:rPr>
              <w:t xml:space="preserve">4-го заседания </w:t>
            </w:r>
            <w:r>
              <w:rPr>
                <w:rFonts w:cs="Arial"/>
                <w:sz w:val="18"/>
                <w:szCs w:val="18"/>
              </w:rPr>
              <w:t>РГ СО НТКМетр и 5-го заседания РГ МСИ НТКМетр и представить информацию по данному вопросу на 39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екретариаты РГ СО НТКМетр и РГ МСИ НТКМетр (УНИИМ)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/>
            </w:pPr>
            <w:r>
              <w:rPr>
                <w:sz w:val="18"/>
                <w:szCs w:val="18"/>
              </w:rPr>
              <w:t>В соответствии с Положениями о научно-технических комиссиях МГС и Типовым положением о РГ МГС просить национальные органы, проводящие очередные заседания, не позднее, чем за 20 дней до запланированного срока проведения заседаний, информировать национальные органы и Бюро по стандартам МГС о точной дате, месте и программе проведения заседаний, а также месте и условиях размещения участников заседаний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тся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ить направление на запланированные заседания членов соответствующих НТК и РГ МГС и не позднее, чем за 10 дней до запланированной даты заседания информировать организаторов заседания и Бюро по стандартам МГС по данному вопросу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С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ОС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 ИТ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</w:t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С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К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ОС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ТКА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К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 ИТ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</w:t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С</w:t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ОС</w:t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ТКА </w:t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 ИТ</w:t>
            </w:r>
          </w:p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К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Р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А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11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С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 ИТ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Ф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С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К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ОС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ТКА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К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 ИТ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ОС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ТКА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</w:t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С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ОС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КА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 ИТ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К</w:t>
            </w:r>
          </w:p>
        </w:tc>
        <w:tc>
          <w:tcPr>
            <w:tcW w:w="1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ТКС 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 ИТ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 xml:space="preserve">НТКОС </w:t>
            </w:r>
          </w:p>
        </w:tc>
      </w:tr>
      <w:tr>
        <w:trPr>
          <w:trHeight w:val="384" w:hRule="atLeast"/>
          <w:cantSplit w:val="true"/>
        </w:trPr>
        <w:tc>
          <w:tcPr>
            <w:tcW w:w="14850" w:type="dxa"/>
            <w:gridSpan w:val="2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FFFF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Протокол ВС МГС №1-2014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мерах по совершенствованию процедуры разработки и принятия межгосударственных стандартов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регистрировать изменения №3 ГОСТ 1.2-2009 и №1 ПМГ 02-2008 и разместить в АИС МГС на издание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5.03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ро по стандартам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Изм.№ 3 ГОСТ 1.2-2009 – в АИС МГС находится на стадии «в набор». После перевода на стадию «Принятие» будет оформлена регистрация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№ 1 ПМГ 02-2008 – в АИС МГС находится на стадии «окончательная редакция» до 25.04.2014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вести изменения №3 ГОСТ 1.2-2009 и №1 ПМГ 02-2008 и организовать работу МТК в соответствии с принятыми изменениям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01.07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смотреть размещенный в АИС МГС проект изменения №1 ПМГ 22-2004 и проголосовать в установленные в АИС МГС срок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установленные в АИС МГС срок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№ 1 ПМГ 22-2004 – в АИС МГС находится на стадии «в набор»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учетом результатов голосования представить проект изменения №1 ПМГ 22-2004 на принятие в установленном порядк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еревода на стадию «Принятие» будет принят в установленном порядке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ебус О.Н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овышении эффективности деятельности МТК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ктивизировать участие секретариатов МТК в работах по размещению информации в базе данных МТК на интернет-сайт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по стандартам МГС совместно с Госстандартом Республики Беларусь (БелГИСС) подготовлено и направлено Национальным органам письмо с указанием паролей для размещения информации об участии государств в работе МТК (в качестве полноправного члена, члена наблюдателя) с указанием конкретных организаций и экспертов, представляющих страну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формировать интегрированный программный модуль и обеспечить к нему доступ на Интернет-сайте МГС для формирования базы данных МТК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15.04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Казахстан и Госстандарт Республики Беларусь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Госстандартом Республики Беларусь совместно с Госстандартом Республики Казахстан на сайте МГС сформирован интегрированный программный модуль для базы данных МТК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47-м заседании НТКС и 30-м заседании РГ по информационным технологиям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аправить в </w:t>
            </w:r>
            <w:r>
              <w:rPr>
                <w:rFonts w:cs="Arial"/>
                <w:sz w:val="18"/>
                <w:szCs w:val="18"/>
              </w:rPr>
              <w:t>Госстандарт Республики Казахстан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письменное подтверждение о расформировании МТК, заявивших о прекращении своей деятельности (посредством телефонной связи электронной почты), а также информацию о МТК, не предоставивших сведения о своей деятельности и по которым отсутствуют контактные данные согласно приложению 7 протокола РГ по совершенствованию №3-2014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о 17.03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ми органами проводиться работа по уточнению информации, касающейся деятельности МТК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47-м заседании НТК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Продолжить работу по упорядочению МТК и формированию базы данных МТК на основе интегрированного программного модуля с участием национальных органов и секретариатов МТК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стандарт Республики Казахстан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47-м заседании НТКС и выносится для рассмотрения на 45-е заседание МГ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оложении о Центре информационного обеспечения деятельности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Положения с учетом высказанных замечаний и предложений и представить на очередные заседания РГ по информационным технологиям и 45-е заседани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стандарт Республики Казахстан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  <w:szCs w:val="18"/>
              </w:rPr>
              <w:t>В соответствии с решением Внеочередного совещания руководителей национальных органов подготовлен проект Положения о системе информационного обеспечения МГС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30-м заседании РГ по информационным технологиям выносится для рассмотрения на 45-е заседание МГ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чать работы по созданию системы информационного обеспечения деятельности МГС и информировать о ходе их выполнения на очередных заседаниях РГ по информационным технологиям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стандарт Республики Казахстан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47-м заседании НТКС и выносится для рассмотрения на 45-е заседание МГ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 А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развитии МГС как региональной организации по стандартизации и укреплении Бюро по стандартам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править обращение в Евразийскую экономическую комиссию (ЕЭК) с предложением об организации финансирования объема работ Бюро по стандартам, связанного с сопровождением планирования, разработки, согласования, принятия и издания межгосударственных стандартов, разрабатываемых в соответствии с принятыми ЕЭК программами по разработке (внесению изменений, пересмотру) межгосударственных стандартов, в результате применения которых на добровольной основе обеспечивается соблюдение требований технических регламентов Таможенного союза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редседатель МГС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смотреть возможность дополнительного финансирования Бюро по стандартам с учетом утвержденной структуры и направить предложения по данному вопросу Председателю МГС и Бюро по стандартам для обобщения и внесения на рассмотрение 45-го заседания МГС при формировании уточненной сметы на 2014 год и проекта сметы на 2015 год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15.04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вместно с Госстандартом Республики Беларусь организовать доукомплектование Бюро по стандартам квалифицированным персоналом с учетом выделенного дополнительного финансирован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секретарь МГС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юро по стандартам МГС в сентябре 2013 года принят 1 специалист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едложения по формированию модели финансирования Бюро по стандартам МГС 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7</w:t>
            </w:r>
            <w:r>
              <w:rPr>
                <w:rFonts w:cs="Arial"/>
                <w:sz w:val="18"/>
                <w:szCs w:val="18"/>
              </w:rPr>
              <w:t xml:space="preserve">) и свои замечания и предложения, а также предложения по правам интеллектуальной собственности на межгосударственные стандарты направить в Госстандарт Республики Беларусь и Бюро по стандартам МГС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4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стандарт поддерживает представленную модель финансирования Бюро по стандартам МГС (исх. №01-332 от01.04.2014)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экономразвития Украины направило в адрес Госстандарта Республики Беларусь и Бюро по стандартам МГС замечания (исх. №3433-05/10158-13 от 04.04.2014) 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нец Н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работать предложения по формированию модели финансирования Бюро по стандартам МГС и представить для рассмотрения на  47-е заседание НТКС и 45-е заседани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осстандарт Республики Беларусь и Бюро по стандартам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47-м заседании МГС и выносится для рассмотрения на 45-е заседание МГ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готовить и направить национальным органам проект положения и структуры МГС как региональной организации по закрепленным направлениям деятельност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20.03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 Положения и структуры МГС как региональной организации по закрепленным направления деятельности национальным органам не направлялись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Рассмотреть проект положения и структуры МГС и свои замечания и предложения направить в Росстандарт и Бюро по стандартам МГС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10.04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ы положения и структуры МГС и представить для рассмотрения на 47-е заседание НТКС и 45-е заседани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47-м заседании НТКС. Рекомендовано Росстандарту детализировать перспективную структуру МГС как региональной организации по стандартизации, подготовить проект «Дорожной карты» по разработке перспективного облика МГС и представить для рассмотрения на 45-е заседание МГС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я В.И. 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РАЗНОЕ</w:t>
            </w:r>
          </w:p>
        </w:tc>
      </w:tr>
      <w:tr>
        <w:trPr>
          <w:trHeight w:val="206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 учетом представленной информации и состоявшегося обсуждения считать целесообразным рассмотрение на очередном заседании НТКОС вопроса об эффективности деятельности национальных систем сертификации и проведения работ по взаимному признанию результатов работ по сертификации и реализации положений Соглашения о проведении и взаимном признании работ по сертификации от 4 июня 1992 года.</w:t>
            </w:r>
          </w:p>
        </w:tc>
        <w:tc>
          <w:tcPr>
            <w:tcW w:w="9922" w:type="dxa"/>
            <w:gridSpan w:val="2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на 33-м заседании НТКОС и вынесен на рассмотрение 45-го заседания МГ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ставить информацию по данному вопросу, в том числе о фактах необъективного отношения при проведении работ по взаимному признанию, с предложениями по развитию и совершенствованию работ по взаимному признанию на очередное заседание НТКОС   для обсуждения и представления на 45-е заседание МГС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 национальных органов не поступила на 29.05.2014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33-го заседания НТКОС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соответствии с поступившими предложениями организовать проведение 45-го заседания МГС 23 – 26 июня 2014 года в г. Сочи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тандарт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о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читать целесообразным, рассмотреть вопрос о подписании Меморандума о сотрудничестве органов по аккредитации государств-участников СНГ на очередных заседаниях НТКА и МГС с участием представителей органов по аккредитации государств-участников СНГ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 рассмотрен 33-го заседания НТКА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</w:t>
            </w:r>
          </w:p>
        </w:tc>
        <w:tc>
          <w:tcPr>
            <w:tcW w:w="42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ставить в Бюро по стандартам предложения по проведению семинаров и конференций подготовки проекта Программы на 2014 год и представления на 45-е заседани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1.05.20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циональные органы </w:t>
            </w:r>
          </w:p>
        </w:tc>
        <w:tc>
          <w:tcPr>
            <w:tcW w:w="6662" w:type="dxa"/>
            <w:gridSpan w:val="2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тандарт – АЗ-101-30/4039 от 19.05.2014</w:t>
            </w:r>
          </w:p>
          <w:p>
            <w:pPr>
              <w:pStyle w:val="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й Международный симпозиум «Метрология времени и пространства» 17-10 сентября 2014 г., г. Суздаль, Владимировская область;</w:t>
            </w:r>
          </w:p>
          <w:p>
            <w:pPr>
              <w:pStyle w:val="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ая метрологическая конференция «Актуальные вопросы обеспечения измерений расхода и количества жидкостей и газов» 3-5 сентября 2014 г., г. Казань (отв. ФГУП «ВНИИР»).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лькова И.В. </w:t>
            </w:r>
          </w:p>
        </w:tc>
        <w:tc>
          <w:tcPr>
            <w:tcW w:w="6662" w:type="dxa"/>
            <w:gridSpan w:val="2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1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23" w:footer="35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_AlgeriusCaps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Приложение № 6-1 к протоколу 45-го заседания МГ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/>
      </w:rPr>
    </w:lvl>
  </w:abstractNum>
  <w:abstractNum w:abstractNumId="4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/>
      </w:r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/>
      </w:rPr>
    </w:lvl>
  </w:abstractNum>
  <w:abstractNum w:abstractNumId="8">
    <w:lvl w:ilvl="0">
      <w:start w:val="51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/>
      </w:r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/>
      </w:r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9606" w:leader="none"/>
      </w:tabs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_AlgeriusCaps;Courier New" w:hAnsi="a_AlgeriusCaps;Courier New" w:cs="a_AlgeriusCaps;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_AlgeriusCaps;Courier New" w:hAnsi="a_AlgeriusCaps;Courier New" w:cs="a_AlgeriusCaps;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_AlgeriusCaps;Courier New" w:hAnsi="a_AlgeriusCaps;Courier New" w:cs="a_AlgeriusCaps;Courier New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_AlgeriusCaps;Courier New" w:hAnsi="a_AlgeriusCaps;Courier New" w:cs="a_AlgeriusCaps;Courier New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_AlgeriusCaps;Courier New" w:hAnsi="a_AlgeriusCaps;Courier New" w:cs="a_AlgeriusCaps;Courier New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_AlgeriusCaps;Courier New" w:hAnsi="a_AlgeriusCaps;Courier New" w:cs="a_AlgeriusCaps;Courier New"/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sz w:val="24"/>
      <w:lang w:val="ru-RU" w:bidi="ar-SA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Fio">
    <w:name w:val="fio"/>
    <w:basedOn w:val="Style5"/>
    <w:qFormat/>
    <w:rPr/>
  </w:style>
  <w:style w:type="character" w:styleId="Hps">
    <w:name w:val="hps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11">
    <w:name w:val="Верхний колонтитул Знак1 Знак"/>
    <w:qFormat/>
    <w:rPr>
      <w:rFonts w:ascii="Arial" w:hAnsi="Arial" w:cs="Arial"/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Знак Знак1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Xed">
    <w:name w:val="ВерхXed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9606" w:leader="none"/>
      </w:tabs>
      <w:ind w:firstLine="709"/>
      <w:jc w:val="both"/>
    </w:pPr>
    <w:rPr>
      <w:i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93" w:leader="none"/>
        <w:tab w:val="left" w:pos="9606" w:leader="none"/>
      </w:tabs>
      <w:jc w:val="both"/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rFonts w:ascii="Times New Roman" w:hAnsi="Times New Roman" w:cs="Times New Roman"/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0">
    <w:name w:val="Основание"/>
    <w:basedOn w:val="Normal"/>
    <w:next w:val="Normal"/>
    <w:qFormat/>
    <w:pPr>
      <w:pBdr>
        <w:top w:val="single" w:sz="6" w:space="1" w:color="000000"/>
      </w:pBdr>
      <w:autoSpaceDE w:val="false"/>
      <w:spacing w:lineRule="exact" w:line="280" w:before="120" w:after="0"/>
      <w:ind w:right="4253" w:hanging="0"/>
    </w:pPr>
    <w:rPr>
      <w:rFonts w:ascii="Times New Roman" w:hAnsi="Times New Roman" w:cs="Times New Roman"/>
      <w:sz w:val="28"/>
      <w:szCs w:val="28"/>
    </w:rPr>
  </w:style>
  <w:style w:type="paragraph" w:styleId="Style11">
    <w:name w:val="Цитата"/>
    <w:basedOn w:val="Normal"/>
    <w:qFormat/>
    <w:pPr>
      <w:spacing w:before="60" w:after="60"/>
      <w:ind w:left="284" w:right="286" w:hanging="0"/>
      <w:jc w:val="both"/>
    </w:pPr>
    <w:rPr>
      <w:rFonts w:ascii="Times New Roman" w:hAnsi="Times New Roman" w:cs="Times New Roman"/>
      <w:sz w:val="28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ЛОМе" w:cs="Tahoma"/>
      <w:kern w:val="2"/>
      <w:szCs w:val="24"/>
      <w:lang w:val="en-US" w:eastAsia="zh-CN"/>
    </w:rPr>
  </w:style>
  <w:style w:type="paragraph" w:styleId="Style12">
    <w:name w:val="......."/>
    <w:basedOn w:val="Normal"/>
    <w:next w:val="Normal"/>
    <w:qFormat/>
    <w:pPr>
      <w:autoSpaceDE w:val="false"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cs="Arial"/>
      <w:color w:val="000000"/>
      <w:sz w:val="26"/>
      <w:szCs w:val="26"/>
    </w:rPr>
  </w:style>
  <w:style w:type="paragraph" w:styleId="Tt">
    <w:name w:val="tt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 Char Char Знак Знак Char Char Знак"/>
    <w:basedOn w:val="Normal"/>
    <w:qFormat/>
    <w:pPr>
      <w:spacing w:lineRule="exact" w:line="240" w:before="0" w:after="160"/>
    </w:pPr>
    <w:rPr>
      <w:rFonts w:ascii="Times New Roman" w:hAnsi="Times New Roman" w:eastAsia="SimSun;ЛОМе" w:cs="Times New Roman"/>
      <w:b/>
      <w:sz w:val="28"/>
      <w:szCs w:val="24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5">
    <w:name w:val="Стиль5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</w:pPr>
    <w:rPr>
      <w:rFonts w:ascii="Times New Roman" w:hAnsi="Times New Roman" w:cs="Times New Roman"/>
      <w:szCs w:val="24"/>
    </w:rPr>
  </w:style>
  <w:style w:type="paragraph" w:styleId="13">
    <w:name w:val="заголовок 1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0"/>
    </w:pPr>
    <w:rPr>
      <w:b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4:00Z</dcterms:created>
  <dc:creator>client801_5</dc:creator>
  <dc:description/>
  <cp:keywords/>
  <dc:language>en-US</dc:language>
  <cp:lastModifiedBy>client801_5</cp:lastModifiedBy>
  <dcterms:modified xsi:type="dcterms:W3CDTF">2014-06-18T13:42:00Z</dcterms:modified>
  <cp:revision>8</cp:revision>
  <dc:subject/>
  <dc:title/>
</cp:coreProperties>
</file>